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и ПНР ЛЭП-10(6) кВ, ЛЭП-0,4 кВ, ТП 10(6)/0,4 кВ, расположенных в Липецкой и Елецкой зоне ответственности (Лот 13-07), по договорам технологического присоединения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СМР и ПНР ЛЭП-10(6) кВ, ЛЭП-0,4 кВ, ТП 10(6)/0,4 кВ, расположенных в Липецкой и Елецкой зоне ответственности (Лот 13-07), по договорам технологического присоединения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мольянинову Сергею Михайловичу, контактный телефон – (4742) 22-82-08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moli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в течение 8 (восьм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МР и ПНР ЛЭП-10(6) кВ, ЛЭП-0,4 кВ, ТП 10(6)/0,4 кВ, расположенных в Липецкой и Елецкой зоне ответственности (Лот 13-07), по договорам технологического присоединения для нужд ОАО «МРСК Центра» (филиала «Липецкэнерго»), изложены в Приложении № 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768 593,00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ru-RU"/>
        </w:rPr>
        <w:t>семьсот шестьдесят восемь тысяч пятьсот девяносто три</w:t>
      </w:r>
      <w:r>
        <w:rPr>
          <w:b/>
          <w:sz w:val="24"/>
          <w:szCs w:val="24"/>
        </w:rPr>
        <w:t>) рубл</w:t>
      </w:r>
      <w:r>
        <w:rPr>
          <w:b/>
          <w:sz w:val="24"/>
          <w:szCs w:val="24"/>
          <w:lang w:val="ru-RU"/>
        </w:rPr>
        <w:t>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00</w:t>
      </w:r>
      <w:r>
        <w:rPr>
          <w:b/>
          <w:sz w:val="24"/>
          <w:szCs w:val="24"/>
        </w:rPr>
        <w:t xml:space="preserve">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9» мая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i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5-22T10:00:00Z</dcterms:modified>
  <cp:revision>27</cp:revision>
  <dc:subject/>
  <dc:title>Типовая закупочная документация</dc:title>
</cp:coreProperties>
</file>