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Липецкой зоне ответственности (лот 13-06), по договорам технологического присоединения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sz w:val="24"/>
        </w:rPr>
        <w:t>СМР и ПНР ЛЭП-10(6) кВ, ЛЭП-0,4 кВ, ТП 10(6)/0,4 кВ, расположенных в Липецкой зоне ответственности (лот 13-06), по договорам технологического присоединения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ю Михайл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i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в течение 8 (восьм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Липецкой зоне ответственности (лот 13-06), по договорам технологического присоединения</w:t>
      </w:r>
      <w:r>
        <w:rPr>
          <w:sz w:val="24"/>
          <w:szCs w:val="24"/>
        </w:rPr>
        <w:t xml:space="preserve">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16 255,00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шестьсот шестнадцать тысяч двести пятьдесят пять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i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5-22T09:59:00Z</dcterms:modified>
  <cp:revision>26</cp:revision>
  <dc:subject/>
  <dc:title>Типовая закупочная документация</dc:title>
</cp:coreProperties>
</file>