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ЛЭП-10(6) кВ, ЛЭП-0,4 кВ, ТП 10(6)/0,4 кВ, расположенных в Краснинском, Липецком, Хлевенском, Воловском, Измалковском районах, г. Липецк, по договорам ТП (лот 78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bookmarkEnd w:id="8"/>
      <w:r>
        <w:rPr>
          <w:sz w:val="24"/>
          <w:szCs w:val="24"/>
        </w:rPr>
        <w:t>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выполнение </w:t>
      </w:r>
      <w:r>
        <w:rPr>
          <w:sz w:val="24"/>
          <w:szCs w:val="24"/>
          <w:lang w:val="ru-RU"/>
        </w:rPr>
        <w:t>ПИР, СМР и ПНР ЛЭП-10(6) кВ, ЛЭП-0,4 кВ, ТП 10(6)/0,4 кВ, расположенных в Краснинском, Липецком, Хлевенском, Воловском, Измалковском районах, г. Липецк, по договорам ТП (лот 78) для нужд ОАО «МРСК Центра» (филиала «Липецкэнерго»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4"/>
          <w:szCs w:val="24"/>
          <w:lang w:val="ru-RU"/>
        </w:rPr>
        <w:t xml:space="preserve"> 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 Владимирович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Середкину Олегу Александровичу, контактный телефон – (4742) 22-80-63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2"/>
            <w:szCs w:val="22"/>
            <w:lang w:val="en-US"/>
          </w:rPr>
          <w:t>seredk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4"/>
          <w:szCs w:val="24"/>
        </w:rPr>
        <w:t>Согласно графика в Приложении 1 ТЗ: п. 9 – в течение 90 календарных дней с момента подписания договора, п.п. 1-8, 10-11 – в течение 120 календарных дней с момента подписания договор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, СМР и ПНР ЛЭП-10(6) кВ, ЛЭП-0,4 кВ, ТП 10(6)/0,4 кВ, расположенных в Краснинском, Липецком, Хлевенском, Воловском, Измалковском районах, г. Липецк, по договорам ТП (лот 78) для нужд ОАО «МРСК Центра» (филиала «Липецк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 xml:space="preserve"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9 424 923 (девять миллионов четыреста двадцать четыре тысячи девятьсот двадцать три) рубля 14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9» мая 2013 г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5-22T06:28:00Z</dcterms:modified>
  <cp:revision>20</cp:revision>
  <dc:subject/>
  <dc:title>Типовая закупочная документация</dc:title>
</cp:coreProperties>
</file>