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ПИР, СМР и ПНР ЛЭП-10(6) кВ, ЛЭП-0,4 кВ, ТП 10(6)/0,4 кВ, расположенных в Краснинском, Липецком, Хлевенском, Воловском, Измалковском районах, г. Липецк, по договорам ТП (лот 78) для нужд ОАО «МРСК Центра» (филиала «Липец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 xml:space="preserve">Согласно графика в Приложении 1 ТЗ: </w:t>
      </w:r>
      <w:r>
        <w:rPr>
          <w:bCs/>
          <w:iCs/>
        </w:rPr>
        <w:t>п. 9 – в течение 90 календарных дней с момента подписания договора, п.п. 1-8, 10-11 – в течение 120 календарных дней с момента подписания договор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плата за ТП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9 424 923 (девять миллионов четыреста двадцать четыре тысячи девятьсот двадцать три) рубля 14 коп. РФ, </w:t>
      </w:r>
      <w:r>
        <w:rPr>
          <w:lang w:val="ru-RU"/>
        </w:rPr>
        <w:t>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</w:t>
      </w:r>
      <w:r>
        <w:rPr>
          <w:sz w:val="24"/>
          <w:szCs w:val="24"/>
        </w:rPr>
        <w:t xml:space="preserve">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eredk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5-22T06:16:00Z</dcterms:modified>
  <cp:revision>33</cp:revision>
  <dc:subject/>
  <dc:title>Уведомление о проведении открытого запроса предложений</dc:title>
</cp:coreProperties>
</file>