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38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</w:t>
      </w:r>
      <w:r>
        <w:rPr>
          <w:bCs/>
          <w:sz w:val="32"/>
          <w:szCs w:val="32"/>
        </w:rPr>
        <w:t>выполнение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6888804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05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06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07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08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0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688881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11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1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13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688881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15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16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17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18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19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20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21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22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23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688882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2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26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27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2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6888829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6888804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6888805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Cs/>
          <w:sz w:val="24"/>
          <w:szCs w:val="24"/>
        </w:rPr>
        <w:t>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6888806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6888807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6888808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6888809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6888810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до 30 октября 2013 год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6888811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>проектированию, строительству и усилению</w:t>
      </w:r>
      <w:r>
        <w:rPr>
          <w:bCs/>
          <w:sz w:val="24"/>
          <w:szCs w:val="24"/>
        </w:rPr>
        <w:t xml:space="preserve"> существующих сетей внешнего электроснабжения для осуществления технологического присоединения </w:t>
      </w:r>
      <w:r>
        <w:rPr>
          <w:b/>
          <w:bCs/>
          <w:sz w:val="24"/>
          <w:szCs w:val="24"/>
        </w:rPr>
        <w:t>в Костромской области</w:t>
      </w:r>
      <w:r>
        <w:rPr>
          <w:bCs/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6888812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6888813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6888814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6888815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6888816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6888817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6888818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11 795 693,00</w:t>
      </w:r>
      <w:r>
        <w:rPr>
          <w:sz w:val="24"/>
          <w:szCs w:val="24"/>
        </w:rPr>
        <w:t xml:space="preserve"> (одиннадцать миллионов семьсот девяносто пять тысяч шестьсот девяносто три) рубля 00 коп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6888819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29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6888820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6888821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6888822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6888823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6888824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6888825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6888826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6888827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6888828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6888829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5-21T04:39:00Z</dcterms:modified>
  <cp:revision>73</cp:revision>
  <dc:subject/>
  <dc:title>Типовая закупочная документация</dc:title>
</cp:coreProperties>
</file>