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проекту «Модернизация оптической транспортной сети SDH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2 календарных</w:t>
      </w:r>
      <w:r>
        <w:rPr/>
        <w:t xml:space="preserve">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1 110 939 (Один миллион сто десять тысяч девятьсот тридцать девять) рублей 83 копейки РФ без НДС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НДС составляет 199 969 (Сто девяносто девять тысяч девятьсот шестьдесят девять) рублей 17 копеек РФ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1 310 909 (Один миллион триста десять тысяч девятьсот) девять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1T05:49:00Z</dcterms:modified>
  <cp:revision>30</cp:revision>
  <dc:subject/>
  <dc:title>Уведомление о проведении открытого запроса предложений</dc:title>
</cp:coreProperties>
</file>