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оценочных организаций (в целях оценки рыночной стоимости имущества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>10 рабочих дн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</w:t>
      </w:r>
      <w:r>
        <w:rPr>
          <w:b/>
        </w:rPr>
        <w:t>7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  <w:t xml:space="preserve">15 000 (Пятнадцать тысяч) рублей 00 копеек РФ, без учета НДС; 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  <w:t xml:space="preserve">НДС составляет 2 700 (Две тысячи семьсот) рублей 00 копеек РФ; 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17 700 (Семнадцать тысяч семьсо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5-20T07:06:00Z</dcterms:modified>
  <cp:revision>32</cp:revision>
  <dc:subject/>
  <dc:title>Уведомление о проведении открытого запроса предложений</dc:title>
</cp:coreProperties>
</file>