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3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строительно-монтажных работ (поставка оборудования и проведение работ по замене 1-ой линейной ячейки 6 кВ на  ПС 110/6 кВ «Тамбовская № 8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Тамбов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392000, г.Тамбов, Моршанское шоссе, д.2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огласно прилагаемому техническому заданию (приложение №1)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бедитель должен в течение ___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е с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 060 289</w:t>
      </w:r>
      <w:r>
        <w:rPr>
          <w:b/>
          <w:sz w:val="24"/>
          <w:szCs w:val="24"/>
        </w:rPr>
        <w:t>,00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ru-RU"/>
        </w:rPr>
        <w:t>(один миллион шестьдесят тысяч двести восемьдесят девять) рублей 00 копеек, в рублях РФ, в т.ч. НДС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14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4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/>
    <w:lvlOverride w:ilvl="1"/>
    <w:lvlOverride w:ilvl="2">
      <w:startOverride w:val="1"/>
    </w:lvlOverride>
  </w:num>
  <w:num w:numId="25">
    <w:abstractNumId w:val="23"/>
    <w:lvlOverride w:ilvl="0">
      <w:startOverride w:val="1"/>
    </w:lvlOverride>
  </w:num>
  <w:num w:numId="26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3-28T11:34:00Z</cp:lastPrinted>
  <dcterms:modified xsi:type="dcterms:W3CDTF">2013-04-30T10:09:00Z</dcterms:modified>
  <cp:revision>23</cp:revision>
  <dc:subject/>
  <dc:title>Типовая закупочная документация</dc:title>
</cp:coreProperties>
</file>