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lang w:val="ru-RU"/>
        </w:rPr>
        <w:t>ПИР, СМР и ПНР ЛЭП-10(6) кВ, ЛЭП-0,4 кВ, ТП 10(6)/0,4 кВ, расположенных в Елецком, Задонском, Тербунском,  Долгоруковском, Измалковском, Становлянском и Краснинском районах, по договорам технологического присоединения (лот 38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iCs/>
          <w:lang w:val="ru-RU"/>
        </w:rPr>
        <w:t>Согласно графика в Приложении 1 ТЗ: в течение 120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Плата за ТП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</w:t>
      </w:r>
      <w:r>
        <w:rPr>
          <w:iCs/>
          <w:lang w:val="ru-RU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Липецкэнерго»)</w:t>
      </w:r>
      <w:r>
        <w:rPr/>
        <w:t>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8 786 361 (восемь миллионов семьсот восемьдесят шесть тысяч триста шестьдесят один) рубль 42 коп. </w:t>
      </w:r>
      <w:r>
        <w:rPr>
          <w:lang w:val="ru-RU"/>
        </w:rPr>
        <w:t>РФ, в том числе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ередкину Олегу Александровичу, контактный телефон – (4742) 22-80-63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Липецкэнерго»</w:t>
        <w:tab/>
        <w:t xml:space="preserve">   А.Н.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eredkin.o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04-30T09:30:00Z</dcterms:modified>
  <cp:revision>38</cp:revision>
  <dc:subject/>
  <dc:title>Уведомление о проведении открытого запроса предложений</dc:title>
</cp:coreProperties>
</file>