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35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 4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466043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4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41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42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43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466044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4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46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4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466044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4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5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51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52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53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54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55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56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57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466045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5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60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61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62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4660463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4660438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4660439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</w:t>
      </w: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 w:eastAsia="ru-RU"/>
        </w:rPr>
        <w:t xml:space="preserve">проектированию и </w:t>
      </w:r>
      <w:r>
        <w:rPr>
          <w:b/>
          <w:bCs/>
          <w:sz w:val="24"/>
          <w:szCs w:val="24"/>
        </w:rPr>
        <w:t>реконструкции</w:t>
      </w:r>
      <w:r>
        <w:rPr>
          <w:bCs/>
          <w:sz w:val="24"/>
          <w:szCs w:val="24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4660440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4660441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4660442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4660443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4660444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до декаб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4660445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реконструкции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4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4660446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4660447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4660448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4660449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4660450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4660451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4660452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5 684 296,00</w:t>
      </w:r>
      <w:r>
        <w:rPr>
          <w:sz w:val="24"/>
          <w:szCs w:val="24"/>
        </w:rPr>
        <w:t xml:space="preserve"> (пять миллионов шестьсот восемьдесят четыре тысячи двести девяносто шесть) рублей 0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4660453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08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4660454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4660455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4660456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4660457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4660458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4660459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4660460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4660461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4660462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4660463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реконструкции сетей внешнего электроснабжения для осуществления технологического присоединения в Костромской области в 4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4-25T09:38:00Z</dcterms:modified>
  <cp:revision>70</cp:revision>
  <dc:subject/>
  <dc:title>Типовая закупочная документация</dc:title>
</cp:coreProperties>
</file>