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3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465454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4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4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4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48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4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5455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5455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7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8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59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0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1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2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3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5456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54569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4654544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4654545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 w:eastAsia="ru-RU"/>
        </w:rPr>
        <w:t>проектированию и строительству</w:t>
      </w:r>
      <w:r>
        <w:rPr>
          <w:bCs/>
          <w:sz w:val="24"/>
          <w:szCs w:val="24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4654546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4654547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4654548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4654549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4654550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авгус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4654551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4654552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4654553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4654554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4654555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4654556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4654557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4654558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 798 949,80</w:t>
      </w:r>
      <w:r>
        <w:rPr>
          <w:sz w:val="24"/>
          <w:szCs w:val="24"/>
        </w:rPr>
        <w:t xml:space="preserve"> (одиннадцать миллионов семьсот девяносто восемь тысяч девятьсот сорок девять) рублей 8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4654559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08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4654560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4654561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4654562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4654563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4654564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4654565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4654566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4654567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4654568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4654569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4-25T08:00:00Z</dcterms:modified>
  <cp:revision>64</cp:revision>
  <dc:subject/>
  <dc:title>Типовая закупочная документация</dc:title>
</cp:coreProperties>
</file>