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8 (Технических заданий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Некрасовском, Ярославском, Даниловском, Гаврилов- Ямском районах Ярославской области для нужд ОАО «МРСК Центра» (филиала «Ярэнерго»), изложены в Приложениях: №№ 1- 8, которые являе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>7 252 079,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емь миллионов двести пятьдесят две тысячи семьдесят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0 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5T05:25:00Z</dcterms:modified>
  <cp:revision>33</cp:revision>
  <dc:subject/>
  <dc:title>Типовая закупочная документация</dc:title>
</cp:coreProperties>
</file>