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Ярославском, Даниловском, Гаврилов- Ямском районах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252 079,4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емь миллионов двести пятьдесят две тысячи семьдесят дев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>директор филиала ОАО «МРСК Центра»-«Ярэнерго»</w:t>
        <w:tab/>
        <w:t xml:space="preserve">                                     И.В.Соло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4-25T05:21:00Z</dcterms:modified>
  <cp:revision>39</cp:revision>
  <dc:subject/>
  <dc:title>Уведомление о проведении открытого запроса предложений</dc:title>
</cp:coreProperties>
</file>