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rPr>
          <w:szCs w:val="28"/>
        </w:rPr>
      </w:pPr>
      <w:r>
        <w:rPr>
          <w:szCs w:val="28"/>
        </w:rPr>
        <w:t>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 xml:space="preserve">апреля 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ов на выполнение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рославской области 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 РФ, 150003, г. Ярославль, ул. Воинова, д. 12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а Ангелина Ивановна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 xml:space="preserve">; 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Шамину Сергею Борис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852) 78-1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ru-RU"/>
        </w:rPr>
        <w:t>59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</w:t>
      </w:r>
      <w:r>
        <w:rPr/>
        <w:t xml:space="preserve"> </w:t>
      </w:r>
      <w:hyperlink r:id="rId7">
        <w:r>
          <w:rPr>
            <w:rStyle w:val="InternetLink"/>
            <w:sz w:val="24"/>
            <w:szCs w:val="24"/>
          </w:rPr>
          <w:t>shamin.sb@mrsk-1.ru</w:t>
        </w:r>
      </w:hyperlink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ru-RU"/>
        </w:rPr>
        <w:t xml:space="preserve"> </w:t>
      </w:r>
      <w:r>
        <w:rPr>
          <w:rStyle w:val="InternetLink"/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</w:t>
      </w:r>
      <w:r>
        <w:rPr>
          <w:bCs/>
          <w:sz w:val="22"/>
          <w:szCs w:val="22"/>
        </w:rPr>
        <w:t xml:space="preserve"> течение 12 недель с момента заключения договор</w:t>
      </w:r>
      <w:r>
        <w:rPr>
          <w:bCs/>
          <w:sz w:val="24"/>
          <w:szCs w:val="24"/>
        </w:rPr>
        <w:t>а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и объемы проектирования и строительства (реконструкции) сетей внешнего электроснабжения для осуществления технологического присоединения объектов в Переславском районе Ярославской области для нужд ОАО «МРСК Центра» (филиала «Яр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3 711 041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три миллиона семьсот одиннадцать тысяч сорок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>коп. РФ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07» ма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электронной торговой площадке ОАО «Россети»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деле «Закупки». 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2">
    <w:name w:val="WW8Num26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va.ai@mrsk-1.ru" TargetMode="External"/><Relationship Id="rId7" Type="http://schemas.openxmlformats.org/officeDocument/2006/relationships/hyperlink" Target="mailto:shamin.sb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http://www.b2b-mrsk.ru/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4-25T04:51:00Z</dcterms:modified>
  <cp:revision>29</cp:revision>
  <dc:subject/>
  <dc:title>Типовая закупочная документация</dc:title>
</cp:coreProperties>
</file>