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ов на выполнение п</w:t>
      </w:r>
      <w:r>
        <w:rPr>
          <w:lang w:val="ru-RU" w:eastAsia="ru-RU"/>
        </w:rPr>
        <w:t>роектно-изыскательски</w:t>
      </w:r>
      <w:r>
        <w:rPr/>
        <w:t>х</w:t>
      </w:r>
      <w:r>
        <w:rPr>
          <w:lang w:val="ru-RU" w:eastAsia="ru-RU"/>
        </w:rPr>
        <w:t xml:space="preserve"> работ</w:t>
      </w:r>
      <w:r>
        <w:rPr/>
        <w:t xml:space="preserve"> для нужд ОАО «МРСК Центра» (филиала «Костромаэнерго»), по лотам: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ПИР по организации каналов связи в рамках программы «Наблюдаемость ПС» с ПС Кузнецово, ПС Борщино, ПС Красное, ПС Саметь, ПС Василево, ПС Караваево, ПС Никольское, ПС Минское для нужд ОАО «МРСК Центра» (филиала «Костромаэнерго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ПИР по организации основных каналов связи с установкой активного сетевого оборудования в рамках программы  ССПИ с ПС Никола, ПС Ильинское, ПС Новинское, ПС Георгиевское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до 30.07.2013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472 000 (Четыреста семьдесят две тысячи) рублей 00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199 420 (Сто девяносто девять тысяч четыреста двадцать) рублей 00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24T12:15:00Z</dcterms:modified>
  <cp:revision>33</cp:revision>
  <dc:subject/>
  <dc:title>Уведомление о проведении открытого запроса предложений</dc:title>
</cp:coreProperties>
</file>