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Борисоглебской зоне 8 и реконструкции 10/0,4кВ "под ключ" для  ТП гостиничного комплекса Бохуа Д.С.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н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0 081 246,22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восемьдесят одна тысяча двести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25T03:53:00Z</dcterms:modified>
  <cp:revision>29</cp:revision>
  <dc:subject/>
  <dc:title>Уведомление о проведении открытого запроса предложений</dc:title>
</cp:coreProperties>
</file>