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4» апрел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44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4» апреля 2013 года</w:t>
      </w:r>
    </w:p>
    <w:p>
      <w:pPr>
        <w:pStyle w:val="Normal"/>
        <w:spacing w:lineRule="auto" w:line="240"/>
        <w:ind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142" w:right="-6" w:firstLine="567"/>
        <w:jc w:val="left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Борисоглебской зоне 8 и реконструкции 10/0,4кВ "под ключ" для  ТП гостиничного комплекса Бохуа Д.С. для нужд                         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Борисоглебской зоне 8 и реконструкции 10/0,4кВ "под ключ" для  ТП гостиничного комплекса Бохуа Д.С. для нужд ОАО «МРСК Центра» (филиала «</w:t>
      </w:r>
      <w:r>
        <w:rPr>
          <w:sz w:val="24"/>
          <w:szCs w:val="24"/>
          <w:lang w:val="ru-RU"/>
        </w:rPr>
        <w:t>Воронеж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394033, г. Воронеж, ул. Арзамасская, 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н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Борисоглебской зоне 8 и реконструкции 10/0,4кВ "под ключ" для  ТП гостиничного комплекса Бохуа Д.С.  для нужд О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.03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081 246,22 (десять миллионов восемьдесят одна тысяча двести сорок шесть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 xml:space="preserve">ей 22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           «0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ru-RU"/>
        </w:rPr>
        <w:t>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02-28T11:19:00Z</cp:lastPrinted>
  <dcterms:modified xsi:type="dcterms:W3CDTF">2013-04-25T03:52:00Z</dcterms:modified>
  <cp:revision>31</cp:revision>
  <dc:subject/>
  <dc:title>Типовая закупочная документация</dc:title>
</cp:coreProperties>
</file>