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я в техническое задание открытого запроса предложений на право заключения Договора на оказание услуг по техническому обслуживанию экскаваторов для нужд ОАО «МРСК Центра» (филиала «Липецк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240295 от 27.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открытого запроса предложений ОАО «МРСК Центра», расположенный по адресу: РФ, 127018, г. Москва, 2-я Ямская ул., д. 4, (контактное лицо: </w:t>
      </w:r>
      <w:r>
        <w:rPr>
          <w:b/>
          <w:sz w:val="22"/>
          <w:szCs w:val="22"/>
        </w:rPr>
        <w:t>Назимов Дмитрий Александрович</w:t>
      </w:r>
      <w:r>
        <w:rPr>
          <w:sz w:val="22"/>
          <w:szCs w:val="22"/>
        </w:rPr>
        <w:t xml:space="preserve">, контактный телефон </w:t>
      </w:r>
      <w:r>
        <w:rPr>
          <w:b/>
          <w:sz w:val="22"/>
          <w:szCs w:val="22"/>
        </w:rPr>
        <w:t>(4742) 22-83-67</w:t>
      </w:r>
      <w:r>
        <w:rPr>
          <w:sz w:val="22"/>
          <w:szCs w:val="22"/>
        </w:rPr>
        <w:t>, вносит изменение в техническое задание открытого запроса предложений на право заключения Договора на оказание услуг по техническому обслуживанию экскаваторов для нужд ОАО «МРСК Центра» (филиала «Липецк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запроса предложений на право заключения Договора на оказание услуг по техническому обслуживанию экскаваторов для нужд О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техническому заданию открытого запроса предложений на право заключения Договора на оказание услуг по техническому обслуживанию экскаваторов для нужд О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закупочной документацией открытого запроса предложений на право заключения Договора на оказание услуг по техническому обслуживанию экскаваторов для нужд О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240295 от 27.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седатель закупоч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Липецкэнерго»</w:t>
        <w:tab/>
        <w:t xml:space="preserve">      </w:t>
        <w:tab/>
        <w:tab/>
        <w:tab/>
        <w:tab/>
        <w:tab/>
        <w:t>С.В. Иванов</w:t>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Назимов Дмитрий Александрович</cp:lastModifiedBy>
  <cp:lastPrinted>2015-01-30T09:05:00Z</cp:lastPrinted>
  <dcterms:modified xsi:type="dcterms:W3CDTF">2015-01-30T06:07:00Z</dcterms:modified>
  <cp:revision>32</cp:revision>
  <dc:subject/>
  <dc:title> </dc:title>
</cp:coreProperties>
</file>