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ИР по техперевооружению ПС 35-110 кВ в рамках целевой программы повышения надежности электрических сете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1 этап - в течение 4 недель с даты подписания договора; 2 этап – в течение 9 недель с даты предоставления Заказчиком информации по типам применяемого оборуд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120 527 (Пять миллионов сто двадцать тысяч пятьсот двадцать семь) рублей 4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4T08:15:00Z</dcterms:modified>
  <cp:revision>30</cp:revision>
  <dc:subject/>
  <dc:title>Уведомление о проведении открытого запроса предложений</dc:title>
</cp:coreProperties>
</file>