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Первый зам. директора- 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jc w:val="right"/>
        <w:rPr/>
      </w:pPr>
      <w:r>
        <w:rPr/>
        <w:t>ОАО «МРСК Центра» -</w:t>
      </w:r>
    </w:p>
    <w:p>
      <w:pPr>
        <w:pStyle w:val="Normal"/>
        <w:jc w:val="right"/>
        <w:rPr/>
      </w:pPr>
      <w:r>
        <w:rPr/>
        <w:t>«Орелэнерго»</w:t>
      </w:r>
    </w:p>
    <w:p>
      <w:pPr>
        <w:pStyle w:val="Normal"/>
        <w:jc w:val="right"/>
        <w:rPr/>
      </w:pPr>
      <w:r>
        <w:rPr/>
        <w:t>________________ Колубанов И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____ » ____________ 2015 г.</w:t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нспекционному контролю</w:t>
      </w:r>
    </w:p>
    <w:p>
      <w:pPr>
        <w:pStyle w:val="Normal"/>
        <w:jc w:val="center"/>
        <w:rPr/>
      </w:pPr>
      <w:r>
        <w:rPr/>
        <w:t>Лот № __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Филиал ОАО «МРСК Центра» - «Орелэнерго» производит закупку работ по инспекционному контролю </w:t>
      </w:r>
      <w:r>
        <w:rPr/>
        <w:t>за ранее сертифицированной продукцией</w:t>
      </w:r>
      <w:r>
        <w:rPr>
          <w:rStyle w:val="Appleconvertedspace"/>
          <w:shd w:fill="FFFFFF" w:val="clea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Закупка производится на основании годовой комплексной программы закупок ОАО «МРСК Центра» на 2015 год. 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Выполнение работ по </w:t>
      </w:r>
      <w:r>
        <w:rPr/>
        <w:t>инспекционному контролю за ранее сертифицированной продукцией</w:t>
      </w:r>
      <w:r>
        <w:rPr>
          <w:rStyle w:val="Appleconvertedspace"/>
          <w:shd w:fill="FFFFFF" w:val="clear"/>
        </w:rPr>
        <w:t xml:space="preserve"> в следующих объемах: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тверждаемых сертификатов соответствия, шт.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инспекционного контроля для подтверждения соответствия показателей качества электрической энергии установленным нормативным требованиям и сертификатам соответств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ребования к И</w:t>
      </w:r>
      <w:r>
        <w:rPr>
          <w:rStyle w:val="Appleconvertedspace"/>
          <w:b/>
          <w:sz w:val="24"/>
          <w:szCs w:val="24"/>
          <w:shd w:fill="FFFFFF" w:val="clear"/>
        </w:rPr>
        <w:t>сполнителю</w:t>
      </w:r>
      <w:r>
        <w:rPr>
          <w:b/>
          <w:bCs/>
          <w:sz w:val="24"/>
          <w:szCs w:val="24"/>
        </w:rPr>
        <w:t>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ля участия в конкурсе Исполнитель должен соответствовать требованиям  Приложения № 4 «Принципы формирования отборочных и оценочных критериев и оценки заявок участников закупок» и п.2.3 Приложения № 9 «Конкурсная документация открытого одноэтапного конкурса» к «Положению о закупке товаров, работ, услуг для нужд ОАО «МРСК Центра»» (утв. Решением Совета директоров ОАО «МРСК Центра» Протокол № 15/13 от 10.06.2013г., а также п. 4.5 указанного  Положения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ребования к выполнению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Начало выполнения работ с момента заключения договора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   </w:t>
      </w:r>
      <w:r>
        <w:rPr/>
        <w:t>Инспекционный контроль проводится в соответствии с требованиями Системы сертификации ГОСТ Р, «Порядком проведения сертификации продукции в Российской Федерации», утвержденным Постановлением Комитета РФ по стандартизации, метрологии и сертификации №15 от 21.09.1994г., «Правилами проведения сертификации электрооборудования и электрической энергии», утвержденными Постановлением Госстандарта №36 от 16.07.1999г., в течение всего срока действия сертификатов соответствия в форме инспекционных проверок, проводимых с периодичностью не реже одного раза в год.</w:t>
      </w:r>
    </w:p>
    <w:p>
      <w:pPr>
        <w:pStyle w:val="Style19"/>
        <w:tabs>
          <w:tab w:val="clear" w:pos="708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Заказчик вправе осуществлять контроль над ходом выполнения работ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Приемка выполненных работ производится на основании актов сдачи-приемки выполненных работ. Исполнитель </w:t>
      </w:r>
      <w:r>
        <w:rPr/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hd w:fill="FFFFFF" w:val="clear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Обнаруженные при приемке работ замечания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>Исполнитель обязан осуществлять выполнение работы в соответствии с графиком работ, являющимся неотъемлемой частью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b/>
          <w:b/>
          <w:color w:val="FF0000"/>
          <w:shd w:fill="FFFFFF" w:val="clear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Исполнитель обязан гарантировать качество и правильность оформления результатов инспекционного контроля </w:t>
      </w:r>
      <w:r>
        <w:rPr/>
        <w:t>за ранее сертифицированной продукцией</w:t>
      </w:r>
      <w:r>
        <w:rPr>
          <w:rStyle w:val="Appleconvertedspace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чальник ОМиКЭ – главный метролог </w:t>
        <w:tab/>
        <w:t>/____________________/  Шабанов И. 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   Подпись                                            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8:00Z</dcterms:created>
  <dc:creator>seti1</dc:creator>
  <dc:description/>
  <dc:language>en-US</dc:language>
  <cp:lastModifiedBy>Заболотская Маргарита Владимировна</cp:lastModifiedBy>
  <cp:lastPrinted>2010-09-23T12:24:00Z</cp:lastPrinted>
  <dcterms:modified xsi:type="dcterms:W3CDTF">2015-01-22T13:58:00Z</dcterms:modified>
  <cp:revision>2</cp:revision>
  <dc:subject/>
  <dc:title>Утверждаю:</dc:title>
</cp:coreProperties>
</file>