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Рыбинском. Брейтовском, Мышкинском, Некоуз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цен (далее – запрос цен) для заключения </w:t>
      </w:r>
      <w:r>
        <w:rPr>
          <w:sz w:val="24"/>
        </w:rPr>
        <w:t xml:space="preserve">Договора на выполнение проектирования и строительства сетей внешнего электроснабжения для осуществления технологического присоединения </w:t>
      </w:r>
      <w:r>
        <w:rPr>
          <w:sz w:val="24"/>
          <w:szCs w:val="24"/>
        </w:rPr>
        <w:t>объектов в Рыбинском. Брейтовском, Мышкинском, Некоузском районах Ярославской области для нужд ОАО «МРСК Центра» (филиала «Ярэнерго»)., расположенного по адресу РФ, 150003, г. Ярославль, ул. Воинова, д. 12), согласно технических заданий</w:t>
      </w:r>
      <w:r>
        <w:rPr>
          <w:sz w:val="24"/>
          <w:szCs w:val="24"/>
          <w:lang w:val="ru-RU"/>
        </w:rPr>
        <w:t xml:space="preserve"> на выполнение работ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Рыбинском. Брейтовском, Мышкинском, Некоузском районах Ярославской области для нужд ОАО «МРСК Центра» (филиала «Ярэнерго»).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734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 xml:space="preserve">808,40 руб. </w:t>
      </w:r>
      <w:r>
        <w:rPr>
          <w:sz w:val="24"/>
          <w:szCs w:val="24"/>
          <w:lang w:val="ru-RU"/>
        </w:rPr>
        <w:t>(Восемь миллионов семьсот тридцать четыре тысячи восемьсот восемь ) рублей 4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6»  ма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4-24T09:14:00Z</cp:lastPrinted>
  <dcterms:modified xsi:type="dcterms:W3CDTF">2013-04-24T05:14:00Z</dcterms:modified>
  <cp:revision>21</cp:revision>
  <dc:subject/>
  <dc:title>Типовая закупочная документация</dc:title>
</cp:coreProperties>
</file>