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сетей внешнего электроснабжения для осуществления технологического присоединения объектов в Рыбинском. Брейтовском, Мышкинском, Некоуз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</w:t>
      </w:r>
      <w:r>
        <w:rPr>
          <w:b/>
          <w:lang w:val="en-US"/>
        </w:rPr>
        <w:t> </w:t>
      </w:r>
      <w:r>
        <w:rPr>
          <w:b/>
          <w:lang w:val="ru-RU"/>
        </w:rPr>
        <w:t>734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808,40 руб. </w:t>
      </w:r>
      <w:r>
        <w:rPr>
          <w:lang w:val="ru-RU"/>
        </w:rPr>
        <w:t xml:space="preserve">(Восемь миллионов семьсот тридцать четыре тысячи восемьсот восемь ) рублей 40 коп. </w:t>
      </w:r>
      <w:r>
        <w:rPr/>
        <w:t>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4-24T05:10:00Z</dcterms:modified>
  <cp:revision>7</cp:revision>
  <dc:subject/>
  <dc:title>Уведомление о проведении открытого запроса предложений</dc:title>
</cp:coreProperties>
</file>