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736 861,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 миллионов семьсот тридцать шесть тысяч восемьсот шест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6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3T10:03:00Z</dcterms:modified>
  <cp:revision>27</cp:revision>
  <dc:subject/>
  <dc:title>Типовая закупочная документация</dc:title>
</cp:coreProperties>
</file>