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rPr>
          <w:szCs w:val="28"/>
        </w:rPr>
      </w:pPr>
      <w:r>
        <w:rPr>
          <w:szCs w:val="28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Брейтовском, Некоузском, Угличском районах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прел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Брейтовском, Некоузском, Угличском районахЯрославской области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</w:t>
      </w:r>
      <w:r>
        <w:rPr>
          <w:bCs/>
          <w:sz w:val="22"/>
          <w:szCs w:val="22"/>
        </w:rPr>
        <w:t xml:space="preserve"> течение 12 недель с момента заключения договор</w:t>
      </w:r>
      <w:r>
        <w:rPr>
          <w:bCs/>
          <w:sz w:val="24"/>
          <w:szCs w:val="24"/>
        </w:rPr>
        <w:t>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Брейтовском, Некоузском, Угличском районах Ярославской области для нужд ОАО «МРСК Центра» (филиала «Ярэнерго»), изложены в Приложениях: №1, №2, №3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 330 774,2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три миллиона триста тридцать тысяч семьсот семьдесят четыре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коп. РФ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6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«Закупки». 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http://www.b2b-mrsk.ru/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4-23T11:29:00Z</dcterms:modified>
  <cp:revision>28</cp:revision>
  <dc:subject/>
  <dc:title>Типовая закупочная документация</dc:title>
</cp:coreProperties>
</file>