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Брейтовском, Некоузском, Угличском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330 774,2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 миллиона триста тридцать тысяч семьсот семьдесят четыре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4-23T07:45:00Z</dcterms:modified>
  <cp:revision>35</cp:revision>
  <dc:subject/>
  <dc:title>Уведомление о проведении открытого запроса предложений</dc:title>
</cp:coreProperties>
</file>