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103" w:hanging="0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7445</wp:posOffset>
            </wp:positionH>
            <wp:positionV relativeFrom="paragraph">
              <wp:posOffset>-51435</wp:posOffset>
            </wp:positionV>
            <wp:extent cx="2510155" cy="19062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57415</wp:posOffset>
                </wp:positionH>
                <wp:positionV relativeFrom="paragraph">
                  <wp:posOffset>95250</wp:posOffset>
                </wp:positionV>
                <wp:extent cx="2397760" cy="1402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40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АО «МРСК Центра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</w:t>
                            </w:r>
                            <w:r>
                              <w:rPr>
                                <w:bCs/>
                              </w:rPr>
                              <w:t>Смоленскэнерго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10.4pt;mso-wrap-distance-left:9.05pt;mso-wrap-distance-right:9.05pt;mso-wrap-distance-top:0pt;mso-wrap-distance-bottom:0pt;margin-top:7.5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АО «МРСК Центра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</w:t>
                      </w:r>
                      <w:r>
                        <w:rPr>
                          <w:bCs/>
                        </w:rPr>
                        <w:t>Смоленскэнерго</w:t>
                      </w:r>
                      <w:r>
                        <w:rPr>
                          <w:sz w:val="26"/>
                          <w:szCs w:val="26"/>
                        </w:rPr>
                        <w:t>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95250</wp:posOffset>
                </wp:positionV>
                <wp:extent cx="3405505" cy="15919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- главный инженер фили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АО «МРСК Центра» - «Смоленскэнерго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     Н.П. Киреенк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» ___________ 2015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8.15pt;height:125.35pt;mso-wrap-distance-left:9.05pt;mso-wrap-distance-right:9.05pt;mso-wrap-distance-top:0pt;mso-wrap-distance-bottom:0pt;margin-top:7.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ервый заместитель директора - главный инженер филиала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АО «МРСК Центра» - «Смоленскэнерго»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     Н.П. Киреенко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» ___________ 2015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before="200" w:after="120"/>
        <w:rPr/>
      </w:pPr>
      <w:r>
        <w:rPr>
          <w:rFonts w:eastAsia="Cambria"/>
        </w:rPr>
        <w:t xml:space="preserve">                                        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втомобильных бензинов марки Аи-92.  Лот № </w:t>
      </w:r>
      <w:r>
        <w:rPr>
          <w:b/>
          <w:sz w:val="26"/>
          <w:szCs w:val="26"/>
          <w:u w:val="single"/>
        </w:rPr>
        <w:t>208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ехнические данные автомобильных бензинов марки Аи-92 должны соответствовать: </w:t>
      </w:r>
    </w:p>
    <w:p>
      <w:pPr>
        <w:pStyle w:val="Style13"/>
        <w:tabs>
          <w:tab w:val="clear" w:pos="708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- ГОСТ Р 51105-97 «Топлива для двигателей внутреннего сгорания. Неэтилированный бензин. Технические условия», введен в действие 1.01.1999 года и устанавливает требования к автомобильным бензинам, соответствующих нормам Евро-2;</w:t>
      </w:r>
    </w:p>
    <w:p>
      <w:pPr>
        <w:pStyle w:val="Style13"/>
        <w:tabs>
          <w:tab w:val="clear" w:pos="708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- ГОСТ Р 51866-2002 (ЕН 228-99) «Топлива моторные. Бензин неэтилированный. Технические условия», введен в действие 01.07.2002 года и устанавливает требования к автомобильным бензинам, соответствующих нормам Евро-3,4,5;</w:t>
      </w:r>
    </w:p>
    <w:p>
      <w:pPr>
        <w:pStyle w:val="Style13"/>
        <w:tabs>
          <w:tab w:val="clear" w:pos="708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- ГОСТ 25549-90 «Топлива, масла, смазки и специальные жидкости. Химмотологическая карта. Порядок составления и согласования»;</w:t>
      </w:r>
    </w:p>
    <w:p>
      <w:pPr>
        <w:pStyle w:val="Style13"/>
        <w:tabs>
          <w:tab w:val="clear" w:pos="708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- иметь характеристики не ниже значений приведенных в таблице:</w:t>
      </w:r>
    </w:p>
    <w:p>
      <w:pPr>
        <w:pStyle w:val="Style13"/>
        <w:tabs>
          <w:tab w:val="clear" w:pos="708"/>
          <w:tab w:val="left" w:pos="1134" w:leader="none"/>
        </w:tabs>
        <w:ind w:left="0" w:hanging="0"/>
        <w:jc w:val="right"/>
        <w:rPr/>
      </w:pPr>
      <w:r>
        <w:rPr/>
        <w:t xml:space="preserve">Таблица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10210"/>
        <w:gridCol w:w="4360"/>
      </w:tblGrid>
      <w:tr>
        <w:trPr/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по ГОСТ (ТУ)</w:t>
            </w:r>
          </w:p>
        </w:tc>
      </w:tr>
      <w:tr>
        <w:trPr/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и-92</w:t>
            </w:r>
          </w:p>
        </w:tc>
      </w:tr>
      <w:tr>
        <w:trPr/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ановое число, не менее: моторный метод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</w:tr>
      <w:tr>
        <w:trPr/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ановое число, не менее: исследовательский метод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свинца, г/дм³, не боле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</w:tr>
      <w:tr>
        <w:trPr/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арганца, мг/дм³, не боле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фактических смол, мг /100 см³, не боле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укционный период бензина, мин, не мене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серы, %, не боле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ная доля бензола, %, не боле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ытание на медной пластин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рживает, класс 1</w:t>
            </w:r>
          </w:p>
        </w:tc>
      </w:tr>
      <w:tr>
        <w:trPr/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ый, прозрачный</w:t>
            </w:r>
          </w:p>
        </w:tc>
      </w:tr>
      <w:tr>
        <w:trPr/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ость при 15 °С, кг/м³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-78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 деклараций (сертификатов) соответствия Продукции, подтверждающих соответствие требованиям ТУ;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ставка бензина и дизтоплива должна осуществляться по электронным  пластиковым картам (лимитно-заборным ведомостям) на АЗС, имеющих наименьшую удаленность от месторасположения РЭСов заказчика (оптимальным и предпочтительным считается удаленность предлагаемой АЗС от месторасположения РЭСа не более 5 км. при маршруте по дорогам общего пользования)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едпочтение отдается Поставщику, который обеспечивает поставку Продукции с использованием электронных пластиковых карт, предъявление которых является основанием для отпуска нефтепродуктов на АЗС;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Лимиты по электронным  пластиковым картам должны устанавливаться на месяц/сутки в заранее установленном объеме топлива, по истечении месяца/суток лимит на карте должен обнуляться и с начала нового месяца/суток возобновляться в полном объеме;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обеспечена возможность оперативного увеличения лимитов, при необходимости в течение суток;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состоянию счета и движению топлива должна предоставляться по запросу в день обращения;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Поставка бензина и ДТ на АЗС производится за счет Поставщика в соответствии с графиком поставки предполагаемого объема топлива (Приложение 1) в течение всего срока действия договора;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ставка бензина должна быть обеспечена бесперебойно, в любой момент обращения в течение всего срока действия договора (при условии соблюдения графика оплаты)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наличие Продукции на АЗС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График поставки предполагаемого объема топлива (Приложение 1) отражает планируемую потребность и может отличаться от фактической потребности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;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Адреса АЗС, соответствующих территориальному расположению РЭСов Заказчика с указанием расстояния между ними;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ценах на Продукцию (действующие цены на момент подачи Предложения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3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одукции должна соответствовать требованиям ГОСТ Р 51105-97 «Топлива для двигателей внутреннего сгорания. Неэтилированный бензин. Технические условия», ГОСТ Р 51866-2002 (ЕН 228-99) «Топлива моторные. Бензин неэтилированный. Технические условия»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3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ждая партия Продукции при ее получении должна пройти входной контроль, осуществляемый представителями Заказчика и ответственными представителями Поставщика.</w:t>
      </w:r>
    </w:p>
    <w:p>
      <w:pPr>
        <w:pStyle w:val="Style13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Начальник СМиТ                                                                                                                       </w:t>
      </w:r>
      <w:r>
        <w:rPr>
          <w:b/>
          <w:u w:val="single"/>
        </w:rPr>
        <w:t xml:space="preserve">                              </w:t>
      </w:r>
      <w:r>
        <w:rPr>
          <w:b/>
        </w:rPr>
        <w:t xml:space="preserve">   Н.А. Голубев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93" w:hanging="1125"/>
      </w:pPr>
      <w:rPr>
        <w:dstrike w:val="false"/>
        <w:strike w:val="false"/>
        <w:u w:val="none" w:color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83" w:hanging="1125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32" w:hanging="1125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1" w:hanging="1125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30" w:hanging="1125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trike w:val="false"/>
      <w:dstrike w:val="false"/>
      <w:u w:val="none" w:color="000000"/>
    </w:rPr>
  </w:style>
  <w:style w:type="character" w:styleId="WW8Num4z2">
    <w:name w:val="WW8Num4z2"/>
    <w:qFormat/>
    <w:rPr>
      <w:u w:val="single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rFonts w:eastAsia="Calibri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17">
    <w:name w:val="Подподпункт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49:00Z</dcterms:created>
  <dc:creator>Your User Name</dc:creator>
  <dc:description/>
  <cp:keywords/>
  <dc:language>en-US</dc:language>
  <cp:lastModifiedBy>Николайчук</cp:lastModifiedBy>
  <cp:lastPrinted>2011-11-29T16:24:00Z</cp:lastPrinted>
  <dcterms:modified xsi:type="dcterms:W3CDTF">2015-01-19T06:49:00Z</dcterms:modified>
  <cp:revision>2</cp:revision>
  <dc:subject/>
  <dc:title/>
</cp:coreProperties>
</file>