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7445</wp:posOffset>
            </wp:positionH>
            <wp:positionV relativeFrom="paragraph">
              <wp:posOffset>-51435</wp:posOffset>
            </wp:positionV>
            <wp:extent cx="2510155" cy="19062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bCs/>
                              </w:rPr>
                              <w:t>Смоленскэнер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bCs/>
                        </w:rPr>
                        <w:t>Смоленскэнерго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95250</wp:posOffset>
                </wp:positionV>
                <wp:extent cx="3405505" cy="1591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15pt;height:125.35pt;mso-wrap-distance-left:9.05pt;mso-wrap-distance-right:9.05pt;mso-wrap-distance-top:0pt;mso-wrap-distance-bottom:0pt;margin-top:7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200" w:after="120"/>
        <w:rPr/>
      </w:pPr>
      <w:r>
        <w:rPr>
          <w:rFonts w:eastAsia="Cambria"/>
        </w:rPr>
        <w:t xml:space="preserve">                                        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дизельного топлива должны соответствовать: 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1105-97 «Топлива для двигателей внутреннего сгорания. Неэтилированный бензин. Технические условия», введен в действие 1.01.1999 года и устанавливает требования к автомобильным бензинам, соответствующих нормам Евро-2;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1866-2002 (ЕН 228-99) «Топлива моторные. Бензин неэтилированный. Технические условия», введен в действие 01.07.2002 года и устанавливает требования к автомобильным бензинам, соответствующих нормам Евро-3,4,5;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25549-90 «Топлива, масла, смазки и специальные жидкости. Химмотологическая карта. Порядок составления и согласования»;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- иметь характеристики не ниже значений приведенных в таблице:</w:t>
      </w:r>
    </w:p>
    <w:p>
      <w:pPr>
        <w:pStyle w:val="Style13"/>
        <w:tabs>
          <w:tab w:val="clear" w:pos="708"/>
          <w:tab w:val="left" w:pos="1134" w:leader="none"/>
        </w:tabs>
        <w:ind w:left="0" w:hanging="0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2040"/>
        <w:gridCol w:w="2530"/>
      </w:tblGrid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 (ТУ)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% перегоняется при температуре, °С, не выш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% перегоняется при температуре (конец перегонки), °С, не выш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ематическая вязкость при 20 ° С, мм²/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застывания, ° С, не выш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омутнения, ° С, не выш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еры, %, не более, в топливе: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для тепловозных и судовых дизелей и газовых турб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для дизелей общего назнач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спышки в закрытом тигле, ° С, не ниже: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ида 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ида 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меркаптановой серы, %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1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фактических смол, мг/100 см³ топлива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ность, мг КОН/100 см³ топлива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ное число, г I2/100 г топлива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ьность, %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1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суемость 10%-ного остатка, %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льтруемости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при 20 ° С, кг/м³, не боле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</w:tbl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 деклараций (сертификатов) соответствия Продукции, подтверждающих соответствие требованиям ТУ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 бензина и дизтоплива должна осуществляться по электронным  пластиков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. при маршруте по дорогам общего пользования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отдается Поставщику, который обеспечивает поставку Продукции с использованием электронных пластиковых карт, предъявление которых является основанием для отпуска нефтепродуктов на АЗС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Лимиты по электронным  пластиковым картам должны устанавливаться на месяц/сутки в заранее установленном объеме топлива, по истечении месяца/суток лимит на карте должен обнуляться и с начала нового месяца/суток возобновляться в полном объеме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обеспечена возможность оперативного увеличения лимитов, при необходимости в течение суток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состоянию счета и движению топлива должна предоставляться по запросу в день обращения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Поставка бензина и ДТ на АЗС производится за счет Поставщика в соответствии с графиком поставки предполагаемого объема топлива (Приложение 1) в течение всего срока действия договора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 (при условии соблюдения графика оплаты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наличие Продукции на АЗС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График поставки предполагаемого объема топлива (Приложение 1) отражает планируемую потребность и может отличаться от фактической потребност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реса АЗС, соответствующих территориальному расположению РЭСов Заказчика с указанием расстояния между ними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ценах на Продукцию (действующие цены на момент подачи Предложения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дукции должна соответствовать требованиям ГОСТ Р 51105-97 «Топлива для двигателей внутреннего сгорания. Неэтилированный бензин. Технические условия», ГОСТ Р 51866-2002 (ЕН 228-99) «Топлива моторные. Бензин неэтилированный. Технические условия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ждая партия Продукции при ее получении должна пройти входной контроль, осуществляемый представителями Заказчика и ответственными представителями Поставщика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Heading2"/>
        <w:spacing w:before="20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Начальник СМиТ       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  Н.А. Голубев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93" w:hanging="1125"/>
      </w:pPr>
      <w:rPr>
        <w:dstrike w:val="false"/>
        <w:strike w:val="false"/>
        <w:u w:val="none" w:color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34" w:hanging="1125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Подподпункт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1:00Z</dcterms:created>
  <dc:creator>Your User Name</dc:creator>
  <dc:description/>
  <cp:keywords/>
  <dc:language>en-US</dc:language>
  <cp:lastModifiedBy>Николайчук</cp:lastModifiedBy>
  <cp:lastPrinted>2015-01-19T09:57:00Z</cp:lastPrinted>
  <dcterms:modified xsi:type="dcterms:W3CDTF">2015-01-19T07:01:00Z</dcterms:modified>
  <cp:revision>2</cp:revision>
  <dc:subject/>
  <dc:title/>
</cp:coreProperties>
</file>