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изготовлению и размещению видеосюжетов, видеороликов и другой информации в эфире телеканала г. Рыбинска и Рыбинского МР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янва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изготовлению и размещению видеосюжетов, видеороликов и другой информации в эфире телеканала г. Рыбинска и Рыбинского МР</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изготовлению и размещению видеосюжетов, видеороликов и другой информации в эфире телеканала г. Рыбинска и Рыбинского МР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00 000</w:t>
      </w:r>
      <w:r>
        <w:rPr>
          <w:sz w:val="22"/>
          <w:szCs w:val="22"/>
        </w:rPr>
        <w:t xml:space="preserve"> (</w:t>
      </w:r>
      <w:r>
        <w:rPr>
          <w:sz w:val="22"/>
          <w:szCs w:val="22"/>
          <w:lang w:val="ru-RU"/>
        </w:rPr>
        <w:t>сто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sz w:val="22"/>
          <w:szCs w:val="22"/>
          <w:lang w:val="ru-RU"/>
        </w:rPr>
        <w:t xml:space="preserve"> (НДС не облагается)</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размещению видеосюжетов, видеороликов и другой информации в эфире телеканала г. Рыбинска и Рыбинского М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размещению видеосюжетов, видеороликов и другой информации в эфире телеканала г. Рыбинска и Рыбинского М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размещению видеосюжетов, видеороликов и другой информации в эфире телеканала г. Рыбинска и Рыбинского М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9T11:24:00Z</dcterms:modified>
  <cp:revision>936</cp:revision>
  <dc:subject/>
  <dc:title>Типовая закупочная документация</dc:title>
</cp:coreProperties>
</file>