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Корсаков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Бюджетное учреждение здравоохранения Орловской области «Корса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72 500 </w:t>
      </w:r>
      <w:r>
        <w:rPr/>
        <w:t>(семьдесят две тысячи пятьсот)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ежемесячно, в течение 25 (двадцати пяти) рабочих дней после подписания Сторонами Акта об оказании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Корсаковской центральной районной больницы» в срок до: 9 часов 00 минут московского времени «21» январ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Kazanova.TA@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1 л.</w:t>
      </w:r>
    </w:p>
    <w:p>
      <w:pPr>
        <w:pStyle w:val="Normal"/>
        <w:numPr>
          <w:ilvl w:val="0"/>
          <w:numId w:val="13"/>
        </w:numPr>
        <w:tabs>
          <w:tab w:val="clear" w:pos="708"/>
          <w:tab w:val="left" w:pos="567" w:leader="none"/>
        </w:tabs>
        <w:autoSpaceDE w:val="false"/>
        <w:ind w:left="360" w:firstLine="360"/>
        <w:jc w:val="both"/>
        <w:rPr/>
      </w:pPr>
      <w:r>
        <w:rPr/>
        <w:t>Техническое задание на 1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5-01-19T10:51:00Z</dcterms:modified>
  <cp:revision>26</cp:revision>
  <dc:subject/>
  <dc:title/>
</cp:coreProperties>
</file>