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Орлов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Медицинский центр «Гален».</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960 000 </w:t>
      </w:r>
      <w:r>
        <w:rPr/>
        <w:t>(девятьсот шестьдесят тысяч)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ежемесячно, в течение 15 (пятнадцати) рабочих дней после подписания Сторонами Акта об оказании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Медицинский центр «Гален» в срок до: 9 часов 00 минут московского времени «21» январ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Kazanova.TA@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1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autoSpaceDE w:val="false"/>
        <w:jc w:val="right"/>
        <w:rPr/>
      </w:pPr>
      <w:r>
        <w:rPr/>
        <w:t>Приложение № 2</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5-01-19T10:28:00Z</dcterms:modified>
  <cp:revision>24</cp:revision>
  <dc:subject/>
  <dc:title/>
</cp:coreProperties>
</file>