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размещению информации в эфире «Городского телеканала» г. Ярославл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2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3 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3 14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надцать тысяч сто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6 14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шесть тысяч сто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5T11:31:00Z</dcterms:modified>
  <cp:revision>25</cp:revision>
  <dc:subject/>
  <dc:title>Уведомление о проведении открытого запроса предложений</dc:title>
</cp:coreProperties>
</file>