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Ростовском, Гаврилов-Ямском, Борисоглебском, Город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ирования и строительства сетей внешнего электроснабжения для осуществления технологического присоединения объектов в Ростовском, Гаврилов-Ямском, Борисоглебском, Город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</w:t>
      </w:r>
      <w:r>
        <w:rPr>
          <w:sz w:val="24"/>
          <w:szCs w:val="24"/>
          <w:lang w:val="ru-RU"/>
        </w:rPr>
        <w:t>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Ростовском, Гаврилов-Ямском, Борисоглебском, Городском районах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5 296 217,60 руб. </w:t>
      </w:r>
      <w:r>
        <w:rPr>
          <w:sz w:val="24"/>
          <w:szCs w:val="24"/>
          <w:lang w:val="ru-RU"/>
        </w:rPr>
        <w:t>(Пять миллионов двести девяносто шесть тысяч двести семнадцать ) рублей 6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30»  апрел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4-23T06:55:00Z</dcterms:modified>
  <cp:revision>13</cp:revision>
  <dc:subject/>
  <dc:title>Типовая закупочная документация</dc:title>
</cp:coreProperties>
</file>