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Рыбин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ирования и строительства сетей внешнего электроснабжения для осуществления технологического присоединения объектов в Рыбинском районе Ярославской области для нужд ОАО «МРСК Центра» (филиала «Ярэнерго»), 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Рыбин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7 767 916,40 руб. </w:t>
      </w:r>
      <w:r>
        <w:rPr>
          <w:sz w:val="24"/>
          <w:szCs w:val="24"/>
          <w:lang w:val="ru-RU"/>
        </w:rPr>
        <w:t>(Семь миллионов семьсот шестьдесят семь тысяч девятьсот шестнадцать ) рублей 4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30»  апрел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4-23T06:27:00Z</dcterms:modified>
  <cp:revision>12</cp:revision>
  <dc:subject/>
  <dc:title>Типовая закупочная документация</dc:title>
</cp:coreProperties>
</file>