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>на выполнение работ по проектированю и строительству сетей внешнего электроснабжения для осуществления технологического присоединения объектов в Угличском, Мышкинском, Большесельском районах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я проектирования и строительства сетей внешнего электроснабжения для осуществления технологического присоединения объектов в Угличском, Мышкинском, Большесельском районах Ярославской области для нужд ОАО «МРСК Центра» (филиала «Яр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а Вениами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роектирования и строительства сетей внешнего электроснабжения для осуществления технологического присоединения объектов в Угличском, Мышкинском, Большесельском районах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7 955 052,60 руб. </w:t>
      </w:r>
      <w:r>
        <w:rPr>
          <w:sz w:val="24"/>
          <w:szCs w:val="24"/>
          <w:lang w:val="ru-RU"/>
        </w:rPr>
        <w:t>(Семь миллионов девятьсот пятьдесят пять тысяч пятьдесят два ) рубля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30»  апреля 2013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</w:t>
      </w:r>
      <w:r>
        <w:rPr>
          <w:sz w:val="24"/>
          <w:szCs w:val="24"/>
          <w:lang w:val="ru-RU"/>
        </w:rPr>
        <w:t>Россети</w:t>
      </w:r>
      <w:r>
        <w:rPr>
          <w:sz w:val="24"/>
          <w:szCs w:val="24"/>
        </w:rPr>
        <w:t xml:space="preserve">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&#1058;&#1086;&#1088;&#1075;&#1080;/&#1058;&#1086;&#1088;&#1075;&#1080;%202013&#1075;/53-&#1057;&#1090;&#1088;&#1086;&#1080;&#1090;.&#1086;&#1073;&#1098;&#1077;&#1082;&#1090;&#1086;&#1074;%20&#1042;%20&#1053;&#1077;&#1082;&#1088;,&#1043;-&#1071;&#1084;%20&#1088;-&#1093;(&#1054;&#1047;&#1055;)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09:00Z</dcterms:created>
  <dc:creator>С.Б.Дашков</dc:creator>
  <dc:description/>
  <cp:keywords/>
  <dc:language>en-US</dc:language>
  <cp:lastModifiedBy>dikusar.nv</cp:lastModifiedBy>
  <cp:lastPrinted>2013-04-23T11:02:00Z</cp:lastPrinted>
  <dcterms:modified xsi:type="dcterms:W3CDTF">2013-04-23T07:03:00Z</dcterms:modified>
  <cp:revision>14</cp:revision>
  <dc:subject/>
  <dc:title>Типовая закупочная документация</dc:title>
</cp:coreProperties>
</file>