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2"/>
          <w:lang w:val="ru-RU"/>
        </w:rPr>
        <w:t>4 524 190,8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 миллиона пятьсот двадцать четыре тысячи сто девяносто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80</w:t>
      </w:r>
      <w:r>
        <w:rPr>
          <w:sz w:val="22"/>
          <w:szCs w:val="22"/>
        </w:rPr>
        <w:t xml:space="preserve"> 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30»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4-23T05:07:00Z</dcterms:modified>
  <cp:revision>22</cp:revision>
  <dc:subject/>
  <dc:title>Типовая закупочная документация</dc:title>
</cp:coreProperties>
</file>