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й поддержке Консультант Плюс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394033, г. Воронеж, ул. Арзамасская, д.2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5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8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во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6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шес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66 4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шестьдесят шес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Лещева Екатерина Николаевна</cp:lastModifiedBy>
  <cp:lastPrinted>2014-12-26T15:33:00Z</cp:lastPrinted>
  <dcterms:modified xsi:type="dcterms:W3CDTF">2014-12-26T12:36:00Z</dcterms:modified>
  <cp:revision>29</cp:revision>
  <dc:subject/>
  <dc:title>Уведомление о проведении открытого запроса предложений</dc:title>
</cp:coreProperties>
</file>