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дека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62/ЛЭ</w:t>
      </w:r>
    </w:p>
    <w:p>
      <w:pPr>
        <w:pStyle w:val="Normal"/>
        <w:spacing w:lineRule="auto" w:line="240"/>
        <w:ind w:left="6804" w:hanging="0"/>
        <w:rPr/>
      </w:pPr>
      <w:r>
        <w:rPr>
          <w:b/>
          <w:kern w:val="2"/>
          <w:sz w:val="24"/>
          <w:szCs w:val="24"/>
        </w:rPr>
        <w:t>от «25»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автотранспорта по перевозке пассажиров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7182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07182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7182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7182201">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7182202">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07182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07182204">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07182205">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0718220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07182207">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0718220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0718220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0718221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0718221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0718221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07182213">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0718221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07182215">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07182216">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07182217">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07182218">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07182219">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07182220">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07182221">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07182222">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07182223">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07182224">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071822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07182226">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0718222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07182228">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071822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07182230">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071822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07182232">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07182233">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0718223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0718223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0718223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0718223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07182238">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0718223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0718224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0718224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0718224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0718224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07182244">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07182245">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07182246">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07182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07182199"/>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автотранспорта по перевозке пассажиров для нужд ОАО «МРСК Центра» (филиала «Липецкэнерго»</w:t>
      </w:r>
      <w:r>
        <w:rPr>
          <w:sz w:val="22"/>
          <w:szCs w:val="22"/>
        </w:rPr>
        <w:t>,</w:t>
      </w:r>
      <w:r>
        <w:rPr>
          <w:sz w:val="22"/>
          <w:szCs w:val="22"/>
          <w:lang w:val="ru-RU"/>
        </w:rPr>
        <w:t xml:space="preserve"> </w:t>
      </w:r>
      <w:r>
        <w:rPr>
          <w:sz w:val="22"/>
          <w:szCs w:val="22"/>
        </w:rPr>
        <w:t>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407182200"/>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407182201"/>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407182202"/>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407182203"/>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407182204"/>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услуги должны оказываться на территории г. Липецка, Липецкой области и Российской Федерации;</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407182205"/>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автотранспорта по перевозке пассажиров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07182206"/>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407182207"/>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07182208"/>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407182209"/>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407182210"/>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407182211"/>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407182212"/>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407182213"/>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280 000 </w:t>
      </w:r>
      <w:r>
        <w:rPr>
          <w:sz w:val="22"/>
          <w:szCs w:val="22"/>
          <w:lang w:val="ru-RU"/>
        </w:rPr>
        <w:t>(Двести восемьдесят тысяч) рублей 00 коп. РФ, без учета НДС; НДС составляет</w:t>
      </w:r>
      <w:r>
        <w:rPr>
          <w:b/>
          <w:sz w:val="22"/>
          <w:szCs w:val="22"/>
          <w:lang w:val="ru-RU"/>
        </w:rPr>
        <w:t xml:space="preserve"> 50 400 </w:t>
      </w:r>
      <w:r>
        <w:rPr>
          <w:sz w:val="22"/>
          <w:szCs w:val="22"/>
          <w:lang w:val="ru-RU"/>
        </w:rPr>
        <w:t>(Пятьдесят тысяч четыреста) рублей 00 коп. РФ;</w:t>
      </w:r>
      <w:r>
        <w:rPr>
          <w:b/>
          <w:sz w:val="22"/>
          <w:szCs w:val="22"/>
          <w:lang w:val="ru-RU"/>
        </w:rPr>
        <w:t xml:space="preserve"> 330 400 </w:t>
      </w:r>
      <w:r>
        <w:rPr>
          <w:sz w:val="22"/>
          <w:szCs w:val="22"/>
          <w:lang w:val="ru-RU"/>
        </w:rPr>
        <w:t>(Триста тридцать тысяч четыреста) рублей 00 коп. РФ, с учетом НДС</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407182214"/>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sz w:val="22"/>
          <w:szCs w:val="22"/>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407182215"/>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Телятник Валентина</w:t>
      </w:r>
      <w:r>
        <w:rPr>
          <w:sz w:val="22"/>
          <w:szCs w:val="22"/>
        </w:rPr>
        <w:t xml:space="preserve"> Сергеевна, контактный телефон (4742) 22-8</w:t>
      </w:r>
      <w:r>
        <w:rPr>
          <w:sz w:val="22"/>
          <w:szCs w:val="22"/>
          <w:lang w:val="ru-RU"/>
        </w:rPr>
        <w:t>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07182216"/>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w:t>
      </w:r>
      <w:r>
        <w:rPr>
          <w:sz w:val="22"/>
          <w:szCs w:val="22"/>
        </w:rPr>
        <w:t>Т</w:t>
      </w:r>
      <w:r>
        <w:rPr>
          <w:sz w:val="22"/>
          <w:szCs w:val="22"/>
          <w:lang w:val="ru-RU"/>
        </w:rPr>
        <w:t xml:space="preserve">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407182217"/>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407182218"/>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407182219"/>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407182220"/>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407182221"/>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40718222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407182223"/>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407182224"/>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40718222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07182226"/>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40718222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407182228"/>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07182229"/>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407182230"/>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407182231"/>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407182232"/>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407182233"/>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407182234"/>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407182235"/>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407182236"/>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407182237"/>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407182238"/>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407182239"/>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407182240"/>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407182241"/>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407182242"/>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07182243"/>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07182244"/>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07182245"/>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07182246"/>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автотранспорта по перевозке пассажи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автотранспорта по перевозке пассажи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автотранспорта по перевозке пассажи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24:00Z</dcterms:created>
  <dc:creator>С.Б.Дашков</dc:creator>
  <dc:description/>
  <cp:keywords/>
  <dc:language>en-US</dc:language>
  <cp:lastModifiedBy>Телятник Валентина Сергеевна</cp:lastModifiedBy>
  <cp:lastPrinted>2010-03-23T10:51:00Z</cp:lastPrinted>
  <dcterms:modified xsi:type="dcterms:W3CDTF">2014-12-26T07:10:00Z</dcterms:modified>
  <cp:revision>6</cp:revision>
  <dc:subject/>
  <dc:title>Типовая закупочная документация</dc:title>
</cp:coreProperties>
</file>