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center" w:pos="8080" w:leader="none"/>
        </w:tabs>
        <w:ind w:left="4253" w:hanging="141"/>
        <w:jc w:val="right"/>
        <w:rPr>
          <w:bCs w:val="false"/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УТВЕРЖДАЮ  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4253" w:hanging="0"/>
        <w:rPr>
          <w:b w:val="false"/>
          <w:b w:val="false"/>
          <w:bCs w:val="false"/>
          <w:color w:val="000000"/>
          <w:spacing w:val="-1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>Начальник управления по работе с персоналом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4253" w:hanging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>филиала ОАО «МРСК Центра» - «Смоленскэнерго»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4253" w:hanging="0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____________________А.П. Королькова                                                                        </w:t>
      </w:r>
    </w:p>
    <w:p>
      <w:pPr>
        <w:pStyle w:val="Normal"/>
        <w:ind w:left="3969" w:hanging="14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оказание услуг по проведению предрейсовых медицинских осмотров водителей филиала ОАО «МРСК Центра» - «Смоленскэнерго»</w:t>
      </w:r>
    </w:p>
    <w:p>
      <w:pPr>
        <w:pStyle w:val="Normal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щая часть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Филиал ОАО «МРСК Центра» - «Смоленскэнерго»  производит закупку услуг по проведению предрейсовых медицинских осмотров водителей автотранспортных средств (далее - водители) Заказчика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а оказывается в соответствии с Федеральным законом от 10.12.1995 №196-ФЗ «О безопасности дорожного движения», требованиями действующего законодательства Российской Федерации и требованиями иных нормативных, правовых актов, в том числе письмом Минздрава РФ от 21.08.2003 № 2510/9468-03-32 «О предрейсовых медицинских осмотрах водителей транспортных средств», приказом Минтранса РФ от 18.09.2008 № 152 «Об утверждении обязательных реквизитов и порядка заполнения путевых листов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ю предрейсовых медицинских осмотров водителей является выявление лиц, которые по медицинским показаниям не могут быть допущены к управлению автомобилем, в целях обеспечения безопасности дорожного движения, охраны здоровья водителей и пассажи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казанию услуг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рейсовые медицинские осмотры должны проводиться только медицинским персоналом Исполнителя, имеющим действующие сертификаты на право оказания соответствующих услуг, а Исполнителю -лицензию на осуществление медицинской деятельност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итель обеспечивает наличие соответствующих исправных и безопасных медицинских приборов, материалов и оборудования, используемых для проверки состояния здоровья водителе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итель оказывает медицинские услуги по проведению предрейсовых медицинских осмотров качественно и в полном объеме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итель обеспечивает методическое руководство и контроль за деятельностью медицинского персонала (медицинских работников), осуществляющих предрейсовые медицинские осмотры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и осуществлении ежедневных предрейсовых медицинских осмотров Исполнителем проводится проверка водителей Заказчика, на выявление признаков различных заболеваний, физического утомления, признаков употребления алкогольных, наркотических и психотропных веществ, запрещенных лекарственных препаратов, признаков остаточных явлений алкогольной интоксикации (похмельного синдрома), состояния водителей (пульс, давление, проверка на координацию движения и т.д.)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Результаты проведения предрейсовых медицинских осмотров в обязательном порядке заносятся в Журнал Исполнителя. Журнал должен вестись Исполнителем на каждом объекте Заказчика, должен быть прошнурован, пронумерован, прошит и скреплен печатью Исполнителя. В Журнал записывается фамилия, имя, отчество, возраст, место работы водителя, дата и время проведения медицинского осмотра, заключение, принятые меры, фамилия и инициалы медицинского работника Исполнител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едрейсового медицинского осмотра ведется учет недопущенных к управлению автомобилем водителей Заказчика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отсутствии жалоб, объективных признаков заболеваний, нарушений функционального состояния организма, признаков употребления алкогольных, наркотических и других психоактивных веществ, нарушений режима труда и отдыха водитель допускается к управлению автотранспортом. Медицинский персонал Исполнителя отмечает прохождение водителем предрейсового медицинских осмотров в путевом листе водителя, прошедшего медицинский осмотр. В штампе должны быть указаны дата и точное время прохождения медицинского осмотра, фамилия, инициалы и подпись медицинского работника, проводившего обследование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допущение к управлению автотранспортом водителей Заказчика, находящихся в состоянии наркотического, токсического или алкогольного опьянения, а так же по состоянию здоровья не имеющих возможность эксплуатировать автотранспорт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итель при оказании медицинских услуг должен руководствоваться Методическим рекомендациями «Об организации проведения предрейсовых медицинских осмотров водителе транспортных средств», утвержденными письмом Минздрава РФ от 21.08.2003 N 2510/9468-03 3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есто оказания услуг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 осуществляет оказание услуг по адресу: 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- г. Смоленск, ул. Попова, д.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Объемы       оказываемых      услуг:</w:t>
      </w:r>
      <w:r>
        <w:rPr>
          <w:b w:val="false"/>
          <w:sz w:val="28"/>
          <w:szCs w:val="28"/>
        </w:rPr>
        <w:t xml:space="preserve">       максимальное       количество предрейсовых медицинских осмотров водителей составляет 11887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Срок оказания услуг:</w:t>
      </w:r>
      <w:r>
        <w:rPr>
          <w:b w:val="false"/>
          <w:sz w:val="28"/>
          <w:szCs w:val="28"/>
        </w:rPr>
        <w:t xml:space="preserve"> с момента заключения договора по 31.12.2015 в следующее время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 xml:space="preserve">предрейсовые осмотры - рабочие дни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 7:30 до 16:30 М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тветственность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итель несет ответственность за качество оказания услуг и причиненный вред, наступивший вследствие некачественного оказания им услуг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словия оплаты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лата производится по безналичному расчету за фактически оказанные услуги по проведению предрейсовых  медицинских осмотров, в течение 30 рабочих дней с момента подписания сторонами актов приема-передачи оказанных услуг за период на основании выставленного счета Исполн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</w:t>
        <w:tab/>
        <w:t xml:space="preserve">Предельная стоимость закупаемой продукции: </w:t>
      </w:r>
      <w:r>
        <w:rPr>
          <w:b w:val="false"/>
          <w:sz w:val="28"/>
          <w:szCs w:val="28"/>
        </w:rPr>
        <w:t>633 600,00 (шестьсот тридцать три тысячи шестьсот) руб. 00 коп. НДС не облагается согласно подп. 2 п. 2 ст. 149 Налогового кодекса РФ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                                                                               Н.А. Трусов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циальных отношений                 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b w:val="false"/>
      <w:b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43:00Z</dcterms:created>
  <dc:creator>~</dc:creator>
  <dc:description/>
  <cp:keywords/>
  <dc:language>en-US</dc:language>
  <cp:lastModifiedBy>Trusova.NA</cp:lastModifiedBy>
  <cp:lastPrinted>2014-12-03T09:12:00Z</cp:lastPrinted>
  <dcterms:modified xsi:type="dcterms:W3CDTF">2014-12-03T06:27:00Z</dcterms:modified>
  <cp:revision>6</cp:revision>
  <dc:subject/>
  <dc:title/>
</cp:coreProperties>
</file>