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>СМР, ПНР по установке мобильной ПС 110/10 кВ «Рождество», по договору ТП для нужд филиала ОАО «МРСК Центра» - «Липецк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>Согласно графика в Приложении 1 ТЗ: в течение 4 (четырех)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лата за ТП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8 646 780 (восемь миллионов шестьсот сорок шесть тысяч семьсот восемьдесят) рублей 40 коп. </w:t>
      </w:r>
      <w:r>
        <w:rPr>
          <w:lang w:val="ru-RU"/>
        </w:rPr>
        <w:t>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Бадулину Павлу Николаевичу, контактный телефон – (4742) 22-82-33, адрес электронной почты: </w:t>
      </w:r>
      <w:hyperlink r:id="rId4">
        <w:r>
          <w:rPr>
            <w:rStyle w:val="InternetLink"/>
            <w:sz w:val="24"/>
            <w:szCs w:val="24"/>
          </w:rPr>
          <w:t>badulin.p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badulin.p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4-18T11:59:00Z</dcterms:modified>
  <cp:revision>32</cp:revision>
  <dc:subject/>
  <dc:title>Уведомление о проведении открытого запроса предложений</dc:title>
</cp:coreProperties>
</file>