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, ПНР по установке мобильной ПС 110/10 кВ «Рождество», по договору ТП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</w:t>
      </w:r>
      <w:r>
        <w:rPr>
          <w:sz w:val="24"/>
          <w:szCs w:val="24"/>
          <w:lang w:val="ru-RU"/>
        </w:rPr>
        <w:t>СМР, ПНР по установке мобильной ПС 110/10 кВ «Рождество», по договору ТП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Бадулину Павлу Николае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3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badulin.pn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: в течение 4 (четырех) недель с момента заключения договора.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, ПНР по установке мобильной ПС 110/10 кВ «Рождество», по договору ТП для нужд филиала ОАО «МРСК Центра» - «Липецкэнерго»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646 780 (восемь миллионов шестьсот сорок шесть тысяч семьсот восемьдесят) рублей 4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6» апреля 2013 г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badulin.p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4-18T12:00:00Z</dcterms:modified>
  <cp:revision>15</cp:revision>
  <dc:subject/>
  <dc:title>Типовая закупочная документация</dc:title>
</cp:coreProperties>
</file>