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изов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3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3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3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3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3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3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33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33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33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333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333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33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3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3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3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3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334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3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34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334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3334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84733346">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34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473334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334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333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3335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3335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33353">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33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3355">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33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3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47333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4733359">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47333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4733361">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8473336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8473336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8473336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8473336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8473336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84733367">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84733368">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84733369">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84733370">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33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8473332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84733327"/>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84733328"/>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84733329"/>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8473333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84733331"/>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заключения договора по декабрь 2015г., по отдельным заявкам филиала ОАО «МРСК Центра» - «Ярэнерго», в течение 30 календарных дней от даты подачи заявки на партию продукции</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84733332"/>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8473333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473333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84733335"/>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3333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8473333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8473333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8473333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8473334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8473334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240 703</w:t>
      </w:r>
      <w:r>
        <w:rPr>
          <w:sz w:val="22"/>
          <w:szCs w:val="22"/>
        </w:rPr>
        <w:t xml:space="preserve"> (двести сорок тысяч семьсот три) рубля 00 коп. РФ, без учета НДС;</w:t>
      </w:r>
      <w:r>
        <w:rPr>
          <w:b/>
          <w:sz w:val="22"/>
          <w:szCs w:val="22"/>
        </w:rPr>
        <w:t xml:space="preserve"> </w:t>
      </w:r>
      <w:r>
        <w:rPr>
          <w:sz w:val="22"/>
          <w:szCs w:val="22"/>
        </w:rPr>
        <w:t>НДС составляет</w:t>
      </w:r>
      <w:r>
        <w:rPr>
          <w:b/>
          <w:sz w:val="22"/>
          <w:szCs w:val="22"/>
        </w:rPr>
        <w:t xml:space="preserve"> 43 326</w:t>
      </w:r>
      <w:r>
        <w:rPr>
          <w:sz w:val="22"/>
          <w:szCs w:val="22"/>
        </w:rPr>
        <w:t xml:space="preserve"> (сорок три тысячи триста двадцать шесть) рублей 54 коп. РФ;</w:t>
      </w:r>
      <w:r>
        <w:rPr>
          <w:b/>
          <w:sz w:val="22"/>
          <w:szCs w:val="22"/>
        </w:rPr>
        <w:t xml:space="preserve"> 284 029</w:t>
      </w:r>
      <w:r>
        <w:rPr>
          <w:sz w:val="22"/>
          <w:szCs w:val="22"/>
        </w:rPr>
        <w:t xml:space="preserve"> (двести восемьдесят четыре тысячи двадцать девять) рублей 54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84733342"/>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84733343"/>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3"/>
        <w:numPr>
          <w:ilvl w:val="4"/>
          <w:numId w:val="26"/>
        </w:numPr>
        <w:spacing w:lineRule="auto" w:line="240"/>
        <w:rPr/>
      </w:pPr>
      <w:r>
        <w:rPr>
          <w:sz w:val="22"/>
          <w:szCs w:val="22"/>
        </w:rPr>
        <w:t xml:space="preserve">Поставщики должны обеспечить доставку своих Предложений по адресу: </w:t>
      </w:r>
      <w:r>
        <w:rPr>
          <w:sz w:val="22"/>
          <w:szCs w:val="22"/>
          <w:lang w:val="ru-RU"/>
        </w:rPr>
        <w:t>150003, г. Ярославль, ул. Северная подстанция, д.9, отдел логистики</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33344"/>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4</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84733345"/>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84733346"/>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84733347"/>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84733348"/>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84733349"/>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84733350"/>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84733351"/>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84733352"/>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84733353"/>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33354"/>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84733355"/>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84733356"/>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84733357"/>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84733358"/>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4733359"/>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84733360"/>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84733361"/>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84733362"/>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84733363"/>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84733364"/>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84733365"/>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84733366"/>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84733367"/>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84733368"/>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84733369"/>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84733370"/>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4-12-02T07:07:00Z</dcterms:modified>
  <cp:revision>856</cp:revision>
  <dc:subject/>
  <dc:title>Типовая закупочная документация</dc:title>
</cp:coreProperties>
</file>