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5г., по отдельным заявкам филиала ОАО «МРСК Центра» - «Ярэнерго», в течение 30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 xml:space="preserve"> по адресу: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</w:t>
      </w:r>
      <w:r>
        <w:rPr>
          <w:lang w:val="ru-RU"/>
        </w:rPr>
        <w:t>, отдел логистик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40 70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тысяч семьсот три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3 3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три тысячи триста двадцать шес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84 02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сти восемь четыре тысячи двадцать девя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ОАО «МРСК Центра» - «Ярэнерго»     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2-02T07:06:00Z</dcterms:modified>
  <cp:revision>588</cp:revision>
  <dc:subject/>
  <dc:title>Уведомление о проведении открытого запроса предложений</dc:title>
</cp:coreProperties>
</file>