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ремонту автотракторной техник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по месту расположения Исполнителя, территориальное расположение автосервиса – в г. Ярославле или удаленном от г. Ярославля месте на расстояние не более 5 (пяти) км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3г.; согласно заявок в течение 20 рабочих дней с момента принятия в ремон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30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62 000,00</w:t>
      </w:r>
      <w:r>
        <w:rPr/>
        <w:t xml:space="preserve"> (один миллион шестьдесят дв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оровому Александру Дмитри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6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orov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borovoi.a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4-18T05:43:00Z</dcterms:modified>
  <cp:revision>15</cp:revision>
  <dc:subject/>
  <dc:title>Уведомление о проведении открытого запроса предложений</dc:title>
</cp:coreProperties>
</file>