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ходных изоляторо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соответствии с ТЗ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642 216 (Четыре миллиона шестьсот сорок две тысячи двести шестнадца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7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17T07:47:00Z</dcterms:modified>
  <cp:revision>27</cp:revision>
  <dc:subject/>
  <dc:title>Уведомление о проведении открытого запроса предложений</dc:title>
</cp:coreProperties>
</file>