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ТВЕРЖДАЮ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Начальник управления по работе с персонал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>
                <w:bCs/>
                <w:color w:val="000000"/>
                <w:spacing w:val="-1"/>
              </w:rPr>
              <w:t>филиала ОАО «МРСК Центра» - «Липецкэнерго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/>
              <w:t xml:space="preserve">____________________Е.Н.Мушникова             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ab/>
              <w:t xml:space="preserve">« ____»____________ </w:t>
            </w:r>
            <w:r>
              <w:rPr>
                <w:color w:val="000000"/>
                <w:spacing w:val="-1"/>
              </w:rPr>
              <w:t>2010 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услуги по изготовлению  подарочной  продукции </w:t>
      </w:r>
    </w:p>
    <w:p>
      <w:pPr>
        <w:pStyle w:val="Style22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.</w:t>
      </w:r>
    </w:p>
    <w:p>
      <w:pPr>
        <w:pStyle w:val="Normal"/>
        <w:jc w:val="both"/>
        <w:rPr/>
      </w:pPr>
      <w:r>
        <w:rPr/>
        <w:t>Филиал ОАО «МРСК Центра» - «Липецкэнерго» проводит запрос предложений на услуги по изготовлению подарочной продукции. Закупка производится на основании статьи затрат «Другие прочие расходы (остальные)» филиала ОАО «МРСК Центра» - «Липецкэнерго» на 2014 год.</w:t>
      </w:r>
    </w:p>
    <w:p>
      <w:pPr>
        <w:pStyle w:val="Normal"/>
        <w:ind w:firstLine="709"/>
        <w:jc w:val="both"/>
        <w:rPr/>
      </w:pPr>
      <w:r>
        <w:rPr/>
        <w:t>Срок поставки: декабрь 2014 года.</w:t>
      </w:r>
    </w:p>
    <w:p>
      <w:pPr>
        <w:pStyle w:val="Style22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изготовление подарочной продукции в объемах установленные данным ТЗ.</w:t>
      </w:r>
    </w:p>
    <w:p>
      <w:pPr>
        <w:pStyle w:val="Normal"/>
        <w:ind w:firstLine="709"/>
        <w:jc w:val="both"/>
        <w:rPr/>
      </w:pPr>
      <w:r>
        <w:rPr/>
        <w:t>Объем поставки: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7008"/>
        <w:gridCol w:w="849"/>
        <w:gridCol w:w="1373"/>
      </w:tblGrid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31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й комплект (скатерть+ 12 салфеток) производства ЗАО «Елецкие кружева» (размер: 210х150, 40х40; сырье: белое полотно) или анало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й комплект (скатерть+ 12 салфеток) производства ЗАО «Елецкие кружева» (размер: 285х152, 38х38; сырье: белое полотно) или анало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лфетка производства ЗАО «Елецкие кружева» (Ø 30 см; сырье: лен отбеленный/ неотбеленный; техника исполнения: ручная техника) или анало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венир из стекла (размер: HS-6, 5х5х15, вес: 880г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Требования к подарочной продукции.</w:t>
      </w:r>
    </w:p>
    <w:p>
      <w:pPr>
        <w:pStyle w:val="Style22"/>
        <w:widowControl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Каждая единица подарочной продукции должна иметь индивидуальную упаковку с логотипом Заказчика (приложение № 1). Вариант макета сувенира из стекла должен согласовываться с Заказчиком дополнительно. На поставляемую продукцию Поставщиком должны быть представлены сертификаты соответ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/>
        <w:t>Порядок оплаты услу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плата производится по безналичному расчету за фактически оказанные услуги по поставке сувенирной продукции филиала ОАО «МРСК Центра» - «Липецкэнерго», в течение 30 рабочих дней с момента подписания сторонами акта приема-сдачи оказанных у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правления делами</w:t>
        <w:tab/>
        <w:t xml:space="preserve">                                             С.В. Боров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техническому зад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готип Заказчи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45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707" w:gutter="0" w:header="0" w:top="113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19:00Z</dcterms:created>
  <dc:creator>Hostantsev_AY</dc:creator>
  <dc:description/>
  <dc:language>en-US</dc:language>
  <cp:lastModifiedBy>Сизова Елена Игоревна</cp:lastModifiedBy>
  <cp:lastPrinted>2014-11-06T17:22:00Z</cp:lastPrinted>
  <dcterms:modified xsi:type="dcterms:W3CDTF">2014-11-07T06:19:00Z</dcterms:modified>
  <cp:revision>2</cp:revision>
  <dc:subject>закупка ВВ</dc:subject>
  <dc:title>Техническое задание</dc:title>
</cp:coreProperties>
</file>