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электроизоляционных материалов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подписания договора по декабрь 2015г., по отдельным заявкам Филиала ОАО «МРСК Центра» - «Ярэнерго» в течение 15 рабочих дней от даты подачи заявки на партию продукции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1 27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одна тысяча двести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 228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семь тысяч двести двадцать восем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78 498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восемь тысяч четыреста девяносто восем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11-07T06:25:00Z</dcterms:modified>
  <cp:revision>588</cp:revision>
  <dc:subject/>
  <dc:title>Уведомление о проведении открытого запроса предложений</dc:title>
</cp:coreProperties>
</file>