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трансформаторов 1-2 габаритов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Подряд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20.06.2013 года – 31.10.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 495 520 (Пять миллионов четыреста девяносто пять тысяч пятьсот двадца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7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2T12:25:00Z</dcterms:modified>
  <cp:revision>27</cp:revision>
  <dc:subject/>
  <dc:title>Уведомление о проведении открытого запроса предложений</dc:title>
</cp:coreProperties>
</file>