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бытовой техник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подписания договора по декабрь 2015г. (включительно), по отдельным заявкам Филиала ОАО «МРСК Центра» - «Ярэнерго» в течение 20 рабочи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67 34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шестьдесят семь тысяч триста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4 12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четыре тысячи сто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51 46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пятьдесят одна тысяча четыреста шестьдесят девять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10-01T06:49:00Z</dcterms:modified>
  <cp:revision>586</cp:revision>
  <dc:subject/>
  <dc:title>Уведомление о проведении открытого запроса предложений</dc:title>
</cp:coreProperties>
</file>