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дицинских препаратов-аптечек в 2015 году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«Ярэнерго»: Ярославская площадка: РФ, 150003, г. Ярославль, ул. Северная подстанция, д. 9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С момента заключения договора в течение 60 календарных дней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 xml:space="preserve"> по адресу: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>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12 00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венадцать тысяч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8 16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восемь тысяч сто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50 16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пятьдесят тысяч сто шестьдесят девять</w:t>
      </w:r>
      <w:r>
        <w:rPr/>
        <w:t xml:space="preserve">) рублей </w:t>
      </w:r>
      <w:r>
        <w:rPr>
          <w:lang w:val="ru-RU"/>
        </w:rPr>
        <w:t>4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/>
        <w:t>ОАО «МРСК Центра» - «Ярэнерго»                         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09-26T09:20:00Z</dcterms:modified>
  <cp:revision>587</cp:revision>
  <dc:subject/>
  <dc:title>Уведомление о проведении открытого запроса предложений</dc:title>
</cp:coreProperties>
</file>