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бели в 2015 году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 момента подписания договора по декабрь 2015г. (включительно), по отдельным заявкам Филиала ОАО «МРСК Центра» - «Ярэнерго» в течение 20 рабочих дней от даты подачи заявки на партию продукции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 xml:space="preserve"> по адресу: РФ, 150003, г.Ярославль, ул.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0003, г.Ярославль, ул.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526 26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пятьсот двадцать шесть тысяч двести шестьдесят два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74 72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емьдесят четыре тысячи семьсот двадцать семь</w:t>
      </w:r>
      <w:r>
        <w:rPr/>
        <w:t xml:space="preserve">) рублей </w:t>
      </w:r>
      <w:r>
        <w:rPr>
          <w:lang w:val="ru-RU"/>
        </w:rPr>
        <w:t>1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800 98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восемьсот тысяч девятьсот восемьдесят девять</w:t>
      </w:r>
      <w:r>
        <w:rPr/>
        <w:t xml:space="preserve">) рублей </w:t>
      </w:r>
      <w:r>
        <w:rPr>
          <w:lang w:val="ru-RU"/>
        </w:rPr>
        <w:t>1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/>
        <w:t>ОАО «МРСК Центра» - «Ярэнерго»       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09-24T04:13:00Z</dcterms:modified>
  <cp:revision>586</cp:revision>
  <dc:subject/>
  <dc:title>Уведомление о проведении открытого запроса предложений</dc:title>
</cp:coreProperties>
</file>