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электроизоляционных материалов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2015г., по отдельным заявкам Филиала ОАО «МРСК Центра» - «Ярэнерго» в течение 15 рабочих дней от даты подачи заявки на партию продукции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 xml:space="preserve"> по адресу: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51 2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одна тысяча двести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7 22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семь тысяч двести двадцать восем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78 49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восемь тысяч четыреста девяносто восем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/>
        <w:t>ОАО «МРСК Центра» - «Ярэнерго»    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9-23T10:40:00Z</dcterms:modified>
  <cp:revision>586</cp:revision>
  <dc:subject/>
  <dc:title>Уведомление о проведении открытого запроса предложений</dc:title>
</cp:coreProperties>
</file>