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вентаря, хозяйственных товаров в 2015 году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по декабрь (включительно) 2015 года, по отдельным заявкам филиала ОАО «МРСК Центра» - «Ярэнерго, в течение 15 рабочих дней с момента получения квартальной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 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lang w:val="ru-RU"/>
        </w:rPr>
        <w:t>РФ, 150003, г. Ярославль, ул. Северная подстанция, д. 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153 79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сто пятьдесят три тысячи семьсот девяносто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07 68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емь тысяч шестьсот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361 47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триста шестьдесят одна тысяча четыреста семьдесят девять</w:t>
      </w:r>
      <w:r>
        <w:rPr/>
        <w:t xml:space="preserve">) рублей </w:t>
      </w:r>
      <w:r>
        <w:rPr>
          <w:lang w:val="ru-RU"/>
        </w:rPr>
        <w:t>2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/>
        <w:t>ОАО «МРСК Центра» - «Ярэнерго»                  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09-22T06:14:00Z</dcterms:modified>
  <cp:revision>586</cp:revision>
  <dc:subject/>
  <dc:title>Уведомление о проведении открытого запроса предложений</dc:title>
</cp:coreProperties>
</file>