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зачислению переводов плательщиков, осуществляемых наличными денежными средствами или со счетов банковских карт эмитентов, через информационно-платежный терминал,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в регионах присутствия филиалов ОАО «МРСК Центра»: Белгородская область, Брянская область, Воронежская область, Костромская область, Курская область, Липецкая область, Орловская область, Смоленская область, Тамбовская область, Тверская область, Ярославская область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полного исполнения обязательств по договору. Договор вступает в силу с момента его подписания и действует до 31.12.2013г. Договор считается пролонгированным на каждый следующий календарный год, если ни одна из Сторон не уведомила другую о прекращении действия договора за 30 (календарных) дней до срока его прекращ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Комиссия, предусмотренная договором, взимается путем зачета каждый раз из суммы возмещения, перечисляемой Заказчику Банком по авторизованным операциям  по зачислению переводов плательщика при оплате услуг с использованием ИПТ, совершенных  при оплате услуг с использованием карт, совершенных  в порядке и на условиях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bookmarkStart w:id="0" w:name="_Ref57670139"/>
      <w:r>
        <w:rPr/>
        <w:t>В соответствии с уведомлением о проведении запроса предложений, в качестве начальной (предельн</w:t>
      </w:r>
      <w:bookmarkEnd w:id="0"/>
      <w:r>
        <w:rPr/>
        <w:t>ой) цены определить: размер комиссии за услуги и по зачислению переводов плательщиков - в процентах от суммы каждой операции с использованием наличных денежных средств и платежных карт, НДС не облагается:</w:t>
      </w:r>
    </w:p>
    <w:p>
      <w:pPr>
        <w:pStyle w:val="Style17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при зачислении переводов, осуществляемых через ИПТ: - наличными денежными средствами и (или) со счетов банковских карт, эмитированных Исполнителем, - не более 0,5%;</w:t>
      </w:r>
    </w:p>
    <w:p>
      <w:pPr>
        <w:pStyle w:val="Style17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со счетов банковских карт прочих эмитентов - не более 1%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1134" w:hanging="1134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3">
    <w:name w:val="WW8Num22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0T11:48:00Z</dcterms:modified>
  <cp:revision>19</cp:revision>
  <dc:subject/>
  <dc:title>Уведомление о проведении открытого запроса предложений</dc:title>
</cp:coreProperties>
</file>