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30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1379050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4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5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37905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5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37906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7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8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69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137907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3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4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1379075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1379050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1379051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1379052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1379053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1379054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1379055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1379056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до декаб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1379057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4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1379058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1379059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1379060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1379061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1379062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1379063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1379064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7 079 174,00</w:t>
      </w:r>
      <w:r>
        <w:rPr>
          <w:sz w:val="24"/>
          <w:szCs w:val="24"/>
        </w:rPr>
        <w:t xml:space="preserve"> (семь миллионов семьдесят девять тысяч сто семьдесят четыре) рубля 0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1379065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6»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1379066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1379067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1379068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1379069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1379070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1379071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1379072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1379073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1379074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1379075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4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4-08T07:04:00Z</dcterms:modified>
  <cp:revision>57</cp:revision>
  <dc:subject/>
  <dc:title>Типовая закупочная документация</dc:title>
</cp:coreProperties>
</file>