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дение комплексного обследования зданий и сооруж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Ростов, г. Данилов, г. Ярославль, п. Пошехонье, п. Некоуз, ОПУ ПС «НПЗ»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 xml:space="preserve"> по адресу: РФ, 150003, г.Ярославль, ул.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Ярославль, ул.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>573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106,00 </w:t>
      </w:r>
      <w:r>
        <w:rPr>
          <w:lang w:val="ru-RU"/>
        </w:rPr>
        <w:t>(пятьсот семьдесят три тысячи сто шесть) рублей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103 159,08 </w:t>
      </w:r>
      <w:r>
        <w:rPr>
          <w:lang w:val="ru-RU"/>
        </w:rPr>
        <w:t>(сто три тысячи сто пятьдесят девять) рублей 08 коп. РФ;</w:t>
      </w:r>
      <w:r>
        <w:rPr>
          <w:b/>
          <w:lang w:val="ru-RU"/>
        </w:rPr>
        <w:t xml:space="preserve"> 676 265,08 </w:t>
      </w:r>
      <w:r>
        <w:rPr>
          <w:lang w:val="ru-RU"/>
        </w:rPr>
        <w:t>(шестьсот семьдесят шесть тысяч двести шестьдесят пять ) рублей 0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 - 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8-06T10:01:00Z</dcterms:modified>
  <cp:revision>19</cp:revision>
  <dc:subject/>
  <dc:title>Уведомление о проведении открытого запроса предложений</dc:title>
</cp:coreProperties>
</file>