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икропроцессорных устройств релейной защиты и автоматики для реконструкции смежных объектов ПС «Фосфоритная», ПС «Фатеж», ПС «Винниково» в рамках реконструкции ПС 330/110/35/10 кВ «Садовая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: РФ, Курская область, Курский р-н, п. Ворошнево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 397 788 (Шесть миллионов триста девяносто семь тысяч семьсот восемьдесят восем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9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3-29T12:49:00Z</dcterms:modified>
  <cp:revision>27</cp:revision>
  <dc:subject/>
  <dc:title>Уведомление о проведении открытого запроса предложений</dc:title>
</cp:coreProperties>
</file>