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 xml:space="preserve">ЗАПРОС ПРЕДЛОЖЕНИЙ ПОСТАВКИ </w:t>
        <w:br/>
        <w:t>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155224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w:t>
      </w:r>
      <w:r>
        <w:rPr>
          <w:sz w:val="22"/>
          <w:szCs w:val="22"/>
        </w:rPr>
        <w:t xml:space="preserve"> течение </w:t>
      </w:r>
      <w:r>
        <w:rPr>
          <w:sz w:val="22"/>
          <w:szCs w:val="22"/>
          <w:lang w:val="ru-RU"/>
        </w:rPr>
        <w:t>60 календарных</w:t>
      </w:r>
      <w:r>
        <w:rPr>
          <w:sz w:val="22"/>
          <w:szCs w:val="22"/>
        </w:rPr>
        <w:t xml:space="preserve"> дней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РФ, Курская область, Курский р-н, п. Ворошнево (Центральный склад)</w:t>
      </w:r>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6 397 788 (Шесть миллионов триста девяносто семь тысяч семьсот восемьдесят восемь</w:t>
      </w:r>
      <w:r>
        <w:rPr>
          <w:b/>
          <w:sz w:val="22"/>
          <w:szCs w:val="22"/>
          <w:lang w:val="ru-RU"/>
        </w:rPr>
        <w:t>)</w:t>
      </w:r>
      <w:r>
        <w:rPr>
          <w:b/>
          <w:sz w:val="22"/>
          <w:szCs w:val="22"/>
        </w:rPr>
        <w:t xml:space="preserve"> рублей 90 копеек</w:t>
      </w:r>
      <w:r>
        <w:rPr>
          <w:sz w:val="22"/>
          <w:szCs w:val="22"/>
        </w:rPr>
        <w:t xml:space="preserve"> РФ, с учетом НДС.</w:t>
      </w:r>
      <w:bookmarkEnd w:id="84"/>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5155226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5155226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5155226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5155226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12</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5155226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5155226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5155226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5155227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5155227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5155227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5155227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5155227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5155227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7" w:name="__RefHeading___Toc35155227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51" w:name="__RefHeading___Toc35155227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6" w:name="__RefHeading___Toc35155227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2" w:name="_Ref89649494"/>
      <w:bookmarkStart w:id="163" w:name="__RefHeading___Toc35155227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6" w:name="__RefHeading___Toc35155228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8" w:name="__RefHeading___Toc35155228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1" w:name="__RefHeading___Toc351552282"/>
      <w:bookmarkStart w:id="172" w:name="_Ref55336389"/>
      <w:bookmarkEnd w:id="171"/>
      <w:r>
        <w:rPr>
          <w:sz w:val="22"/>
          <w:szCs w:val="22"/>
        </w:rPr>
        <w:t>Справка о материально-технических ресурсах (форма 8)</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3" w:name="__RefHeading___Toc351552283"/>
      <w:bookmarkStart w:id="174" w:name="_Ref55336398"/>
      <w:bookmarkEnd w:id="173"/>
      <w:r>
        <w:rPr>
          <w:sz w:val="22"/>
          <w:szCs w:val="22"/>
        </w:rPr>
        <w:t>Справка о кадровых ресурсах (форма 9)</w:t>
      </w:r>
      <w:bookmarkEnd w:id="17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19"/>
        </w:numPr>
        <w:spacing w:before="100" w:after="100"/>
        <w:rPr>
          <w:sz w:val="22"/>
          <w:szCs w:val="22"/>
        </w:rPr>
      </w:pPr>
      <w:bookmarkStart w:id="177" w:name="__RefHeading___Toc35155228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9" w:name="__RefHeading___Toc35155228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81" w:name="__RefHeading___Toc35155228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5" w:name="__RefHeading___Toc351552287"/>
      <w:bookmarkEnd w:id="185"/>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51552288"/>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устройств релейной защиты и автоматики для реконструкции смежных объектов ПС «Фосфоритная», ПС «Фатеж», ПС «Винниково»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3-29T12:50:00Z</dcterms:modified>
  <cp:revision>103</cp:revision>
  <dc:subject/>
  <dc:title>Типовая закупочная документация</dc:title>
</cp:coreProperties>
</file>