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еконструкции ПС Университетская, ПС Западная, расположенных в г. Липецке, Добринском, Задонском, Лебедянском, Грязинском и Елецком районах, по договорам технологического присоединения (лот 74)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</w:t>
      </w:r>
      <w:r>
        <w:rPr>
          <w:bCs/>
          <w:lang w:val="ru-RU"/>
        </w:rPr>
        <w:t xml:space="preserve"> в течение 120 календарных дней 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 810 032,22  (восемь восемьсот десять тысяч тридцать два) рубля 2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28T07:47:00Z</dcterms:modified>
  <cp:revision>52</cp:revision>
  <dc:subject/>
  <dc:title>Уведомление о проведении открытого запроса предложений</dc:title>
</cp:coreProperties>
</file>