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еконструкции ПС Университетская, ПС Западная, расположенных в г. Липецке, Добринском, Задонском, Лебедянском, Грязинском и Елецком районах, по договорам технологического присоединения (лот 74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, Реконструкции ПС Университетская, ПС Западная, расположенных в г. Липецке, Добринском, Задонском, Лебедянском, Грязинском и Елецком районах, по договорам технологического присоединения (лот 74)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в течение 120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, Реконструкции ПС Университетская, ПС Западная, расположенных в г. Липецке, Добринском, Задонском, Лебедянском, Грязинском и Елецком районах, по договорам технологического присоединения (лот 74) для нужд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8 810 032,22  (восемь восемьсот десять тысяч тридцать два) рубля 22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05» апре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28T07:48:00Z</dcterms:modified>
  <cp:revision>33</cp:revision>
  <dc:subject/>
  <dc:title>Типовая закупочная документация</dc:title>
</cp:coreProperties>
</file>