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, ЛЭП-0,4 кВ, ТП 10(6)/0,4 кВ, расположенных в Елецком, Липецком, Добровском и Грязинском районах, по договорам технологического присоединения (лот 71)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lang w:val="ru-RU"/>
        </w:rPr>
        <w:t xml:space="preserve">Согласно графика в Приложении 1 ТЗ: </w:t>
      </w:r>
      <w:r>
        <w:rPr>
          <w:bCs/>
        </w:rPr>
        <w:t>п. 1 – в течение 90 календарных дней с момента заключения договора</w:t>
      </w:r>
      <w:r>
        <w:rPr>
          <w:bCs/>
          <w:iCs/>
          <w:lang w:val="ru-RU"/>
        </w:rPr>
        <w:t>.</w:t>
      </w:r>
      <w:r>
        <w:rPr/>
        <w:t>;</w:t>
      </w:r>
      <w:r>
        <w:rPr>
          <w:bCs/>
        </w:rPr>
        <w:t xml:space="preserve"> п.п. 2-8 – в течение 120 календарных дней с момента заключения договора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069 065,10 (два миллиона шестьдесят девять тысяч шестьдесят пять) рублей 10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27T13:28:00Z</dcterms:modified>
  <cp:revision>49</cp:revision>
  <dc:subject/>
  <dc:title>Уведомление о проведении открытого запроса предложений</dc:title>
</cp:coreProperties>
</file>