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Елецком, Липецком, Добровском и Грязинском районах, по договорам технологического присоединения (лот 71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Елецком, Липецком, Добровском и Грязинском районах, по договорам технологического присоединения (лот 71)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17"/>
        <w:numPr>
          <w:ilvl w:val="2"/>
          <w:numId w:val="13"/>
        </w:numPr>
        <w:rPr>
          <w:sz w:val="22"/>
          <w:szCs w:val="22"/>
          <w:lang w:val="ru-RU" w:eastAsia="ru-RU"/>
        </w:rPr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2"/>
          <w:szCs w:val="22"/>
          <w:lang w:val="ru-RU" w:eastAsia="ru-RU"/>
        </w:rPr>
        <w:t>Согласно графика в Приложении 1 ТЗ: п. 1 – в течение 90 календарных дней с момента заключения договора.; п.п. 2-8 – в течение 120 календарных дней с момента заключения договора.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/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Елецком, Липецком, Добровском и Грязинском районах, по договорам технологического присоединения (лот 71) для нужд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2 069 065,10 (два миллиона шестьдесят девять тысяч шестьдесят пять) рублей 10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5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27T13:28:00Z</dcterms:modified>
  <cp:revision>30</cp:revision>
  <dc:subject/>
  <dc:title>Типовая закупочная документация</dc:title>
</cp:coreProperties>
</file>